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rPr>
          <w:b/>
          <w:b/>
          <w:bCs/>
          <w:color w:val="000001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МИНИСТЕРСТВО ЗДРАВООХРАНЕНИЯ РОССИЙСКОЙ ФЕДЕРАЦИИ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ПРИКАЗ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от 29 декабря 2012 года N 1679н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Об утверждении стандарта первичной медико-санитарной помощи при химических, термических и термохимических ожогах глаза и его придаточного аппарата I степени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 соответствии со статьей 37 Федерального закона от 21 ноября 2011 года N 323-ФЗ "Об основах охраны здоровья граждан в Российской Федерации" (Собрание законодательства Российской Федерации, 2011, N 48, ст.6724; 2012, N 26, ст.3442, 3446)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приказываю: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Утвердить стандарт первичной медико-санитарной помощи при химических, термических и термохимических ожогах глаза и его придаточного аппарата I степени согласно приложению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>Министр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В.И.Скворцова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Зарегистрировано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в Министерстве юстици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Российской Федераци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29 марта 2013 года,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регистрационный N 27927 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>Приложение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к приказу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Министерства здравоохранения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Российской Федерации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от 29 декабря 2012 года N 1679н</w:t>
      </w:r>
    </w:p>
    <w:p>
      <w:pPr>
        <w:pStyle w:val="HEADERTEXT"/>
        <w:ind w:firstLine="568"/>
        <w:jc w:val="right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Стандарт первичной медико-санитарной помощи при химических, термических и термохимических ожогах глаза и его придаточного аппарата I степени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Категория </w:t>
      </w:r>
      <w:r>
        <w:rPr>
          <w:color w:val="000001"/>
        </w:rPr>
        <w:t xml:space="preserve">возрастная: взрослые, дети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Пол:</w:t>
      </w:r>
      <w:r>
        <w:rPr>
          <w:color w:val="000001"/>
        </w:rPr>
        <w:t xml:space="preserve"> любой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Фаза:</w:t>
      </w:r>
      <w:r>
        <w:rPr>
          <w:color w:val="000001"/>
        </w:rPr>
        <w:t xml:space="preserve"> остра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Стадия:</w:t>
      </w:r>
      <w:r>
        <w:rPr>
          <w:color w:val="000001"/>
        </w:rPr>
        <w:t xml:space="preserve"> люба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Осложнения:</w:t>
      </w:r>
      <w:r>
        <w:rPr>
          <w:color w:val="000001"/>
        </w:rPr>
        <w:t xml:space="preserve"> без осложнений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Вид </w:t>
      </w:r>
      <w:r>
        <w:rPr>
          <w:color w:val="000001"/>
        </w:rPr>
        <w:t xml:space="preserve">медицинской помощи: первичная медико-санитарная помощь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Условия </w:t>
      </w:r>
      <w:r>
        <w:rPr>
          <w:color w:val="000001"/>
        </w:rPr>
        <w:t xml:space="preserve">оказания медицинской помощи: амбулаторно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Форма </w:t>
      </w:r>
      <w:r>
        <w:rPr>
          <w:color w:val="000001"/>
        </w:rPr>
        <w:t xml:space="preserve">оказания медицинской помощи: плановая и неотложна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Средние </w:t>
      </w:r>
      <w:r>
        <w:rPr>
          <w:color w:val="000001"/>
        </w:rPr>
        <w:t xml:space="preserve">сроки лечения (количество дней): 10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Код </w:t>
      </w:r>
      <w:r>
        <w:rPr>
          <w:color w:val="000001"/>
        </w:rPr>
        <w:t>по МКБ X</w:t>
      </w:r>
      <w:r>
        <w:rPr>
          <w:b/>
          <w:bCs/>
          <w:color w:val="000001"/>
        </w:rPr>
        <w:t>*</w:t>
      </w: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_______________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* Международная статистическая классификация болезней и проблем, связанных со здоровьем, X пересмотр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Нозологические </w:t>
      </w:r>
      <w:r>
        <w:rPr>
          <w:color w:val="000001"/>
        </w:rPr>
        <w:t>единицы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2172"/>
        <w:gridCol w:w="7184"/>
      </w:tblGrid>
      <w:tr>
        <w:trPr/>
        <w:tc>
          <w:tcPr>
            <w:tcW w:w="2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217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18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26.0 Термический ожог века и окологлазничной области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17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18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26.1 Термический ожог роговицы и конъюнктивального мешка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17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18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26.3 Термический ожог других частей глаза и его придаточного аппарата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17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18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26.5 Химический ожог века и окологлазничной области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17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18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26.6 Химический ожог роговицы и конъюнктивального мешка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17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18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Т26.8 Химический ожог других частей глаза и его придаточного аппарата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1. Медицинские мероприятия для диагностики заболевания, состояния 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498"/>
        <w:gridCol w:w="4358"/>
        <w:gridCol w:w="2001"/>
        <w:gridCol w:w="1499"/>
      </w:tblGrid>
      <w:tr>
        <w:trPr/>
        <w:tc>
          <w:tcPr>
            <w:tcW w:w="14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3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>Прием (осмотр, консультация) врача-специалиста</w:t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t>Усредненный показатель частоты предоставления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76835" cy="196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t xml:space="preserve">_______________ 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76835" cy="196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Вероятность 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- указанному в стандарте медицинской помощи проценту пациентов, имеющих соответствующие медицинские показания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28.001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оториноларинголога первичный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29.001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офтальмолога первичный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31.001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педиатра первичный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47.001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терапевта первичный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498"/>
        <w:gridCol w:w="4358"/>
        <w:gridCol w:w="2001"/>
        <w:gridCol w:w="1499"/>
      </w:tblGrid>
      <w:tr>
        <w:trPr/>
        <w:tc>
          <w:tcPr>
            <w:tcW w:w="14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3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>Лабораторные методы исследования</w:t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03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бщий (клинический) анализ крови развернутый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498"/>
        <w:gridCol w:w="4358"/>
        <w:gridCol w:w="2001"/>
        <w:gridCol w:w="1499"/>
      </w:tblGrid>
      <w:tr>
        <w:trPr/>
        <w:tc>
          <w:tcPr>
            <w:tcW w:w="14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3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>Инструментальные методы исследования</w:t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2.26.018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ыявление фистулы роговицы склеры (флюоресцентный тест Зайделя)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2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3.26.005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иомикрофотография глаза и его придаточного аппарата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01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4.26.001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льтразвуковое исследование переднего отрезка глаза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01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4.26.003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льтразвуковое исследование глазницы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2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8.003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придаточных пазух нос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01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26.001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глазницы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01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2. Медицинские услуги для лечения заболевания, состояния и контроля за лечением 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72"/>
        <w:gridCol w:w="4189"/>
        <w:gridCol w:w="1999"/>
        <w:gridCol w:w="1496"/>
      </w:tblGrid>
      <w:tr>
        <w:trPr/>
        <w:tc>
          <w:tcPr>
            <w:tcW w:w="1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1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>Прием (осмотр, консультация) и наблюдение врача-специалиста</w:t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29.002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офтальмолога повторный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31.002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педиатра повторный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47.002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терапевта повторный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54.001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смотр (консультация) врача-физиотерапевта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0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72"/>
        <w:gridCol w:w="4189"/>
        <w:gridCol w:w="1999"/>
        <w:gridCol w:w="1496"/>
      </w:tblGrid>
      <w:tr>
        <w:trPr/>
        <w:tc>
          <w:tcPr>
            <w:tcW w:w="1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1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>Наблюдение и уход за пациентом медицинскими работниками со средним (начальным) профессиональным образованием</w:t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1.02.002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нутримышечное введение лекарственных препаратов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72"/>
        <w:gridCol w:w="4189"/>
        <w:gridCol w:w="1999"/>
        <w:gridCol w:w="1496"/>
      </w:tblGrid>
      <w:tr>
        <w:trPr/>
        <w:tc>
          <w:tcPr>
            <w:tcW w:w="1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1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>Лабораторные методы исследования</w:t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03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бщий (клинический) анализ крови развернутый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72"/>
        <w:gridCol w:w="4189"/>
        <w:gridCol w:w="1999"/>
        <w:gridCol w:w="1496"/>
      </w:tblGrid>
      <w:tr>
        <w:trPr/>
        <w:tc>
          <w:tcPr>
            <w:tcW w:w="1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1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>Инструментальные методы исследования</w:t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2.26.015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Тонометрия глаза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3.26.005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иомикрофотография глаза и его придаточного аппарата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0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3.26.007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Лазерная ретинометрия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0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3.26.008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фрактометрия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3.26.009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фтальмометрия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3.26.011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ератопахометрия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3.26.018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иомикроскопия глазного дна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4.26.001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льтразвуковое исследование переднего отрезка глаза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2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4.26.003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льтразвуковое исследование глазницы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5.26.001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гистрация электроретинограммы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838"/>
        <w:gridCol w:w="4018"/>
        <w:gridCol w:w="2001"/>
        <w:gridCol w:w="1499"/>
      </w:tblGrid>
      <w:tr>
        <w:trPr/>
        <w:tc>
          <w:tcPr>
            <w:tcW w:w="18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0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>Хирургические, эндоскопические, эндоваскулярные и другие методы лечения, требующие анестезиологического и/или реаниматологического сопровождения</w:t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1.26.011 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ара- и ретробульбарные инъекции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1.26.016 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убконъюнктивальная инъекция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03.004.001 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естная анестезия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72"/>
        <w:gridCol w:w="4189"/>
        <w:gridCol w:w="1999"/>
        <w:gridCol w:w="1496"/>
      </w:tblGrid>
      <w:tr>
        <w:trPr/>
        <w:tc>
          <w:tcPr>
            <w:tcW w:w="1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1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>Немедикаментозные методы профилактики, лечения и медицинской реабилитации</w:t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7.26.001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лектрофорез лекарственных препаратов при заболеваниях органа зрения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0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3. 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 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1009"/>
        <w:gridCol w:w="2160"/>
        <w:gridCol w:w="2019"/>
        <w:gridCol w:w="1151"/>
        <w:gridCol w:w="857"/>
        <w:gridCol w:w="1009"/>
        <w:gridCol w:w="141"/>
        <w:gridCol w:w="62"/>
        <w:gridCol w:w="948"/>
      </w:tblGrid>
      <w:tr>
        <w:trPr/>
        <w:tc>
          <w:tcPr>
            <w:tcW w:w="10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Анатом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ерапевтическ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химическая классификация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лекарственного препарата**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Усре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енный показ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ель частоты пред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ставления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Единицы изм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рения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СД*** </w:t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КД**** 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_______________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** 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.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*** Средняя суточная доза.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**** Средняя курсовая доза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1С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итамин А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тинол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ME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000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000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1GA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скорбиновая кислота (витамин С)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скорбиновая кислота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0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50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А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руппа гепарина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3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епарин натрия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ЕД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00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00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алтепарин натрия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ME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00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000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ноксапарин натрия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ME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AD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Ферментные препараты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3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урокиназа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0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трептокиназа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ME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5000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000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рокиназа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ME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5000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5000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2А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минокислоты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минокапроновая кислота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00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000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2ВХ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ругие системные гемостатики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21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тамзилат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5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75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еротон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5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01С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Адренергические и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дофаминергические средства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2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Фенилэфр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5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5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пинефр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C05AD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естные анестетики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2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ка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D04AA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тигистаминные препараты для наружного применения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3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иметинде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ифенгидрам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5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D06AX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ругие антибиотики для наружного применения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еомиц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5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5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D07AA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люкокортикоиды с низкой активностью (группа I)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5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идрокортизо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0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етилпреднизолона ацепонат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еднизоло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5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H02AB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люкокортикоиды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2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етаметазо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ексаметазо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еднизоло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Триамциноло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1DD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ефалоспорины 3-го поколения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ефоперазо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00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100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ефоперазон + [Сульбактам]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0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800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ефотаксим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0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800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ефтазидим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0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800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ефтриаксо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0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00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1GB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ругие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4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миногликозиды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микац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00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анамиц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00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етилмиц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80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Тобрамиц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4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72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1MA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Фторхинолоны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Левофлоксац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0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50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Ломефлоксац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80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флоксац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0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50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ефлоксац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0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60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ипрофлоксац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5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25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01А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изводные уксусной кислоты и родственные соединения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3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иклофенак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0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ндометац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5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75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еторолак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0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N01BB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миды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2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Лидока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0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N05BA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изводные бензодиазепина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2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иазепам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Лоразепам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N05CD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изводные бензодиазепина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идазолам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S01AA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тибиотики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Тобрамиц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9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,3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Фузидовая кислота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,5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7,5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Хлорамфеникол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625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,25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S01AD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тивовирусные препараты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нтерферон человеческий альфа-2 + дифенгидрам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S01АХ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руги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ротивомикроб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препараты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6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ензилдиметил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миристоиламино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пропиламмоний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4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8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Левофлоксац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,5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,5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Ломефлоксац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75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,25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орфлоксац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75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,25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иклоксид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25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875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ипрофлоксац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75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,25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S01BA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ртикостероиды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41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ексаметазо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5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,5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есонид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75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,5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S01BC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естероидные противовоспали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тельные препараты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иклофенак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5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,5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ндометац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5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,5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S01EA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импатомиметики для лечения глаукомы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римонид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S01EB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арасимпатоми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метики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3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илокарп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илокарпин + [Метилцеллюлоза]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илокарпин + Тимолол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S01ЕС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нгибиторы карбоангидразы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3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цетазоламид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5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5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ринзоламид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орзоламид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4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S01ED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ета-адреноблокаторы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4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етаксолол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римонидин + Тимолол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3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ринзоламид + Тимолол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3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Тимолол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S01EX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руги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ротивоглауком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препараты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3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утиламиногидрокси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ропокси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феноксиметил метилоксадиазол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утиламиногидрокси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ропокси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феноксиметил метилоксадиазол + Клонид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орзоламид+Тимолол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3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S01FA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тихолинэргические средства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3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троп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Тропикамид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иклопентолат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S01FB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импатомиметики, кроме противоглаукомных препаратов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Фенилэфр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,5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5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S01GX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ругие противоаллергические средства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4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зеласт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етотифе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ромоглициевая кислота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лопатад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S01HA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естные анестетики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Лидока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8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ксибупрока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,8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8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ксиметака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,5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5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Тетракаи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,1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1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S01JA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расящие средства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Флуоресцеин натрия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S01KA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язкоупругие вещества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ипромеллоза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9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S01XA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ругие препараты, применяемые в офтальмологии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7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денозин + Никотинамид + Цитохром С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,8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запентаце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45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45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ензалкония хлорид + Гипромеллоза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орная кислота + Цинка сульфат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ипромеллоза + Декстран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експантенол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0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0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арбомер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итохром С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римечания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1. 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 При назначении лекарственных препаратов для медицинского применения детям доза определяется с учетом массы тела, возраста в соответствии с инструкцией по применению лекарственного препарата для медицинского применени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2. 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часть 5 статьи 37 Федерального закона от 21.11.2011 N 323-ФЗ "Об основах охраны здоровья граждан в Российской Федерации" (Собрание законодательства Российской Федерации, 28.11.2011, N 48, ст.6724; 25.06.2012, N 26, ст.3442)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 Граждане, имеющие в соответствии с Федеральным законом от 17.07.99 N 178-ФЗ "О государственной социальной помощи" (Собрание законодательства Российской Федерации, 1999, N 29, ст.3699; 2004, N 35, ст.3607; 2006, N 48, ст.4945; 2007, N 43, ст.5084; 2008, N 9, ст.817; 2008, N 29, ст.3410; N 52, ст.6224; 2009, N 18, ст.2152; N 30, ст.3739; N 52, ст.6417; 2010, N 50, ст.6603; 2011, N 27, ст.3880; 2012, N 31, ст.4322) право на получение государственной социальной помощи в виде набора социальных услуг, при оказании медицинской помощи в амбулаторных условиях обеспечиваются лекарственными препаратами для медицинского применения, включенными в Перечень лекарственных препаратов, в том числе перечень лекарственных препаратов, назначаемых по решению врачебной комиссии лечебно-профилактических учреждений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, утвержденный приказом Министерства здравоохранения и социального развития Российской Федерации от 18.09.2006 N 665 (зарегистрирован Министерством юстиции Российской Федерации 27.09.2006, регистрационный N 8322), с изменениями, внесенными приказами Министерства здравоохранения и социального развития Российской Федерации от 19.10.2007 N 651 (зарегистрирован Министерством юстиции Российской Федерации 19.10.2007, регистрационный N 10367), от 27.08.2008 N 451н (зарегистрирован Министерством юстиции Российской Федерации 10.09.2008, регистрационный N 12254), от 01.12.2008 N 690н (зарегистрирован Министерством юстиции Российской Федерации 22.12.2008, регистрационный N 12917), от 23.12.2008 N 760н (зарегистрирован Министерством юстиции Российской Федерации 28.01.2009, регистрационный N 13195) и от 10.11.2011 N 1340н (зарегистрирован Министерством юстиции Российской Федерации 23.11.2011, регистрационный N 22368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Электронный текст документа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подготовлен ЗАО "Кодекс" и сверен по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официальный сайт Минздрава России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www.rosminzdrav.ru (сканер-копия)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по состоянию на 03.04.2013</w:t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</w:t>
      </w:r>
      <w:r>
        <w:rPr>
          <w:rFonts w:eastAsia="Arial"/>
          <w:b/>
          <w:bCs/>
          <w:color w:val="000001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DejaVu Sans Condensed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DejaVu Sans Condensed" w:hAnsi="DejaVu Sans Condensed" w:eastAsia="Times New Roman" w:cs="DejaVu Sans Condensed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4:59:00Z</dcterms:created>
  <dc:creator>User</dc:creator>
  <dc:description/>
  <cp:keywords/>
  <dc:language>en-US</dc:language>
  <cp:lastModifiedBy>User</cp:lastModifiedBy>
  <dcterms:modified xsi:type="dcterms:W3CDTF">2013-06-18T04:59:00Z</dcterms:modified>
  <cp:revision>2</cp:revision>
  <dc:subject/>
  <dc:title>Об утверждении стандарта первичной медико-санитарной помощи при химических, термических и термохимических ожогах глаза и его придаточного аппарата I степени </dc:title>
</cp:coreProperties>
</file>