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МИНИСТЕРСТВО ЗДРАВООХРАНЕНИЯ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ПРИКАЗ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от 9 ноября 2012 года N 863н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б утверждении стандарта первичной медико-санитарной помощи детям при хронической надпочечниковой недостаточности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соответствии со статьей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казываю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твердить стандарт первичной медико-санитарной помощи детям при хронической надпочечниковой недостаточности согласно приложени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Министр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.И.Скворцова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арегистрировано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 Министерстве юсти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18 марта 2013 года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егистрационный N 27732          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риложение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 приказу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инистерства здравоохранения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т 9 ноября 2012 года N 863н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тандарт первичной медико-санитарной помощи детям при хронической надпочечниковой недостаточности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атегория </w:t>
      </w:r>
      <w:r>
        <w:rPr>
          <w:color w:val="000001"/>
        </w:rPr>
        <w:t xml:space="preserve">возрастная: дет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Пол:</w:t>
      </w:r>
      <w:r>
        <w:rPr>
          <w:color w:val="000001"/>
        </w:rPr>
        <w:t xml:space="preserve"> любо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аза:</w:t>
      </w:r>
      <w:r>
        <w:rPr>
          <w:color w:val="000001"/>
        </w:rPr>
        <w:t xml:space="preserve"> хроническ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тадия:</w:t>
      </w:r>
      <w:r>
        <w:rPr>
          <w:color w:val="000001"/>
        </w:rPr>
        <w:t xml:space="preserve"> люб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Осложнения:</w:t>
      </w:r>
      <w:r>
        <w:rPr>
          <w:color w:val="000001"/>
        </w:rPr>
        <w:t xml:space="preserve"> вне зависимости от осложнен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Вид </w:t>
      </w:r>
      <w:r>
        <w:rPr>
          <w:color w:val="000001"/>
        </w:rPr>
        <w:t xml:space="preserve">медицинской помощи: первичная медико-санитарная помощь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Условия </w:t>
      </w:r>
      <w:r>
        <w:rPr>
          <w:color w:val="000001"/>
        </w:rPr>
        <w:t xml:space="preserve">оказания медицинской помощи: амбулаторно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орма </w:t>
      </w:r>
      <w:r>
        <w:rPr>
          <w:color w:val="000001"/>
        </w:rPr>
        <w:t xml:space="preserve">оказания медицинской помощи: планов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редние </w:t>
      </w:r>
      <w:r>
        <w:rPr>
          <w:color w:val="000001"/>
        </w:rPr>
        <w:t xml:space="preserve">сроки лечения (количество дней): 365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од </w:t>
      </w:r>
      <w:r>
        <w:rPr>
          <w:color w:val="000001"/>
        </w:rPr>
        <w:t>по МКБ X</w:t>
      </w:r>
      <w:r>
        <w:rPr>
          <w:b/>
          <w:bCs/>
          <w:color w:val="000001"/>
        </w:rPr>
        <w:t>*</w:t>
      </w: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* Международная статистическая классификация болезней и проблем, связанных со здоровьем, X пересмотр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899"/>
        <w:gridCol w:w="6457"/>
      </w:tblGrid>
      <w:tr>
        <w:trPr/>
        <w:tc>
          <w:tcPr>
            <w:tcW w:w="28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b/>
                <w:bCs/>
                <w:color w:val="000001"/>
                <w:sz w:val="18"/>
                <w:szCs w:val="18"/>
              </w:rPr>
              <w:t xml:space="preserve">Нозологические единицы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A39.1+ Синдром Уотерхауса-Фридериксена (E35.1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E23.0 Гипопитуитариз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23.1 Медикаментозный гипопитуитариз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27.1 Первичная недостаточность коры надпочечник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27.3 Медикаментозная недостаточность коры надпочечник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27.4 Другая и неуточненная недостаточность коры надпочечник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27.8 Другие уточненные нарушения надпочечник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27.9 Болезнь надпочечников неуточненна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31.0 Аутоиммунная полигландулярная недостаточность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71.3 Нарушения обмена жирных кисло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Е89.6 Гипофункция коры надпочечников (мозгового слоя), возникшая после медицинских процедур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1. Медицинские мероприятия для диагностики заболевания, состояния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98"/>
        <w:gridCol w:w="4358"/>
        <w:gridCol w:w="2001"/>
        <w:gridCol w:w="1499"/>
      </w:tblGrid>
      <w:tr>
        <w:trPr/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6835" cy="196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6835" cy="196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Вероятность 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- указанному в стандарте медицинской помощи проценту пациентов, имеющих соответствующие медицинские показания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1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акушера-гинеколог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4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гастроэнтеролог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6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генетик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9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фтальмолог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6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общей практики (семейного врача)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31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3.003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детского уролога-андролог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5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фтизиатр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8.003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детского эндокринолог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804"/>
        <w:gridCol w:w="4117"/>
        <w:gridCol w:w="1964"/>
        <w:gridCol w:w="1471"/>
      </w:tblGrid>
      <w:tr>
        <w:trPr/>
        <w:tc>
          <w:tcPr>
            <w:tcW w:w="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7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железа сыворотки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8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</w:t>
            </w:r>
            <w:r>
              <w:rPr>
                <w:color w:val="000001"/>
                <w:sz w:val="18"/>
                <w:szCs w:val="18"/>
              </w:rPr>
              <w:t xml:space="preserve">Исследование уровня трансферрина сыворотки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9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</w:t>
            </w:r>
            <w:r>
              <w:rPr>
                <w:color w:val="000001"/>
                <w:sz w:val="18"/>
                <w:szCs w:val="18"/>
              </w:rPr>
              <w:t xml:space="preserve">Определение концентрации С-реактивного белка в сыворотке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30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натрия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31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калия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32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общего кальция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33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неорганического фосфор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34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хлоридов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45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милазы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46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щелочной фосфатазы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56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инсулина плазмы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58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паратиреоидного гормо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63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свободного тироксина (Т4) сыворотки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65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тиреотропина сыворотки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67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дренокортикотропного гормо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69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льдостеро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78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общего тестостеро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83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гликированного гемоглоби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87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пролакти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21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рени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31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лютеинизирующего гормона в сыворотке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32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фолликулостимулирующего гормона в сыворотке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34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кортикостеро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35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общего кортизол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39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17-гидроксипрогестеро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41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11-дезоксикортикостеро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42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11-дезоксикортикортизол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46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ндростендио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49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дегидроэпиандростерона сульфат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51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уровня прогестеро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52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прегненолона сульфат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53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прогестеро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54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общего эстрадиол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204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инсулиноподобного ростового фактора I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206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ионизированного кальция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28.003.001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на микроальбуминурию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28.035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свободного кортизола в моче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45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антител к тиропероксидазе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20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антител к антигенам островков клеток поджелудочной железы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5.008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актериологическое исследование крови на микобактерии туберкулеза (Mycobacterium tuberculesis)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9.001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роскопическое исследование мазков мокроты на микобактерии  туберкулеза (Mycobacterium tuberculosis)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3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4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5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по оценке нарушений липидного обмена биохимически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6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мочи общи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271"/>
        <w:gridCol w:w="180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16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фагогастродуоденоскопия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4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печени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4.002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желчного пузыря с определением его сократимости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5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поджелудочной железы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0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матки и придатков трансабдоминальное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0.001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матки и придатков трансвагинальное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0.002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молочных желез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2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щитовидной железы и паращитовидных желез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2.002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надпочечников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8.003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органов мошонки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02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лектромиография игольчатыми электродами (одна мышца)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23.009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гнитно-резонансная томография головного мозга с контрастированием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3.032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кисти руки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9.005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иральная компьютерная томография грудной полости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9.005.002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ьютерная томография органов грудной полости с внутривенным болюсным контрастированием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9.007.002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егких цифровая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30.005.003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ьютерная томография органов брюшной полости с внутривенным болюсным контрастированием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30.007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ьютерная томография забрюшинного пространства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30.007.001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иральная компьютерная томография забрюшинного пространства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30.007.002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ьютерная томография забрюшинного пространства с внутривенным болюсным контрастированием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1.010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ологическое исследование соскоба с кожи на грибы рода кандида (Candida spp.)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7.006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ологическое исследование соскоба полости рта на грибы рода кандида (Candida spp.)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8.009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ологическое исследование носоглоточных смывов на грибы рода кандида (Candida spp.)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2. Медицинские услуги для лечения заболевания, состояния и контроля за лечением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14"/>
        <w:gridCol w:w="4041"/>
        <w:gridCol w:w="1929"/>
        <w:gridCol w:w="1772"/>
      </w:tblGrid>
      <w:tr>
        <w:trPr/>
        <w:tc>
          <w:tcPr>
            <w:tcW w:w="16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и наблюдение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1.002 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акушера-гинеколога повторный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29.002 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фтальмолога повторный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B01.026.002 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общей практики (семейного врача) повторный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31.002 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овторный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53.004 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детского уролога-андролога повторный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58.004 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детского эндокринолога повторный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аблюдение и уход за пациентом медицинскими работниками со средним (начальным) профессиональным образованием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2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нутримышечное введение лекарственных препаратов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12.003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нутривенное введение лекарственных препаратов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8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трансферрина сыворотки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9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концентрации С-реактивного белка в сыворотке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30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натрия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3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калия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3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общего кальция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33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неорганического фосфор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3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хлоридов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45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милазы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46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щелочной фосфатазы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56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инсулина плазмы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58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паратиреоидного гормон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63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свободного тироксина (Т4) сыворотки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65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тиреотропина сыворотки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67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дренокортикотропного гормон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69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льдостерон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78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общего тестостерон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83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гликированного гемоглобин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87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пролактин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2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ренин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3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лютеинизирующего гормона в сыворотке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13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фолликулостимулирующего гормона в сыворотке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9.05.135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общего кортизол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9.05.136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свободного кортизол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9.05.15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общего эстрадиола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9.05.206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ионизированного кальция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9.28.035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свободного кортизола в моче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05.006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агулограмма (ориентировочное исследование системы гемостаза)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5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по оценке нарушений липидного обмена биохимически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6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мочи общи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16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фагогастродуоденоскопия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0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хокардиография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4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печен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5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поджелудочной железы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0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матки и придатков трансабдоминальное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2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щитовидной железы и паращитовидных желез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2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надпочечников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8.003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органов мошонк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23.009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гнитно-резонансная томография головного мозга с контрастированием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3.03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кисти рук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9.005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ьютерная томография органов грудной полости с внутривенным болюсным контрастированием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9.007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егких цифровая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30.007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ьютерная томография забрюшинного пространства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1.010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ологическое исследование соскоба с кожи на грибы рода кандида (Candida spp.)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7.006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ологическое исследование соскоба полости рта на грибы рода кандида (Candida spp.)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8.009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ологическое исследование носоглоточных смывов на грибы рода кандида (Candida spp.)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емедикаментозные методы профилактики, лечения и медицинской реабилитации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3.29.003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сихологическая адаптация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3. 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074"/>
        <w:gridCol w:w="2148"/>
        <w:gridCol w:w="1999"/>
        <w:gridCol w:w="1074"/>
        <w:gridCol w:w="1074"/>
        <w:gridCol w:w="1075"/>
        <w:gridCol w:w="912"/>
      </w:tblGrid>
      <w:tr>
        <w:trPr/>
        <w:tc>
          <w:tcPr>
            <w:tcW w:w="10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нато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рапевтичес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химическая классификация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лекарственного препарата**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с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нный показ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ль частоты пред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тавления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диницы из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ения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СД***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Д****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 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* Средняя суточная доз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**** Средняя курсовая доза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АА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ерментные препараты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анкреатин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Е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0 (по липазе)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50000 (по липазе)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0АВ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сулины короткого действия и их аналоги для инъекционного введения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сулин аспарт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Е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125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сулин лизпро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125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0АЕ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сулины  длительного действия  и их аналоги для инъекционного введения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сулин гларгин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Е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0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сулин детемир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Е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0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СС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тамин D и его аналоги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ьфакальцидол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025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9125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АА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параты кальция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льция глюконат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5СХ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ирригационные растворы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екстроз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5ХА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створы электролитов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трия хлорид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G03BA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3-оксоандрост-4-ен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естостерон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125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естостерон [смесь  эфиров]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25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G03CA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родные и полусинтетические эстрогены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страдиол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G03DB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прегнадиен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дрогестерон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H02AA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нералокортикоиды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лудрокортизон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,5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H02AB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люкокортикоиды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идрокортизон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идрокортизон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00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днизолон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,5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737,5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03АА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рмоны щитовидной железы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евотироксин натрия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75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7,375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2AC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триазол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луконазол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800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я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 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 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2011 N 323-ФЗ "Об основах охраны здоровья граждан в Российской Федерации" (Собрание законодательства Российской Федерации, 2011, N 48, ст.724; 2012, N 26, ст.3442, 3446)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 Граждане, имеющие в соответствии с Федеральным законом от 17.07.99 N 178-ФЗ "О государственной социальной помощи" (Собрание законодательства Российской Федерации, 1999, N 29, ст.3699; 2004, N 35, ст.3607; 2006, N 48, ст.4945; 2007, N 43, ст.5084; 2008, N 9, ст.817; 2008, N 29, ст.3410; N 52, ст.6224; 2009, N 18, ст.2152; N 30, ст.3739; N 52, ст.6417; 2010, N 50, ст.6603; 2011, N 27, ст.3880; 2012, N 31, ст.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N 665 (зарегистрирован Министерством юстиции Российской Федерации 27.09.2006, регистрационный N 8322), с изменениями, внесенными приказами Министерства здравоохранения и социального развития Российской Федерации от 19.10.2007 N 651 (зарегистрирован Министерством юстиции Российской Федерации 19.10.2007, регистрационный N 10367), от 27.08.2008 N 451н (зарегистрирован Министерством юстиции Российской Федерации 10.09.2008, регистрационный N 12254), от 01.12.2008 N 690н (зарегистрирован Министерством юстиции Российской Федерации 22.12.2008, регистрационный N 12917), от 23.12.2008 N 760н (зарегистрирован Министерством юстиции Российской Федерации 28.01.2009, регистрационный N 13195) и от 10.11.2011 N 1340н (зарегистрирован Министерством юстиции Российской Федерации 23.11.2011, регистрационный N 22368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Электронный текст докумен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подготовлен ЗАО "Кодекс" и сверен по: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официальный сайт Минздрава Росси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www.rosminzdrav.ru (сканер-копия)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 xml:space="preserve">по состоянию на 27.03.2013 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</w:t>
      </w:r>
      <w:r>
        <w:rPr>
          <w:rFonts w:eastAsia="Arial"/>
          <w:b/>
          <w:bCs/>
          <w:color w:val="000001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ejaVu Sans Condense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31:00Z</dcterms:created>
  <dc:creator>User</dc:creator>
  <dc:description/>
  <cp:keywords/>
  <dc:language>en-US</dc:language>
  <cp:lastModifiedBy>User</cp:lastModifiedBy>
  <dcterms:modified xsi:type="dcterms:W3CDTF">2013-06-18T07:31:00Z</dcterms:modified>
  <cp:revision>2</cp:revision>
  <dc:subject/>
  <dc:title>Об утверждении стандарта первичной медико-санитарной помощи детям при хронической надпочечниковой недостаточности </dc:title>
</cp:coreProperties>
</file>