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24 декабря 2012 года N 1395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при хроническом синусите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при хроническом синусите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6 февраля 2013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егистрационный N 27331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     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24 декабря 2012 года N 1395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медицинской помощи при хроническом синусите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взрослые,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без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экстренная и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>сроки лечения (количество дней): 14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680"/>
        <w:gridCol w:w="1222"/>
        <w:gridCol w:w="4454"/>
      </w:tblGrid>
      <w:tr>
        <w:trPr/>
        <w:tc>
          <w:tcPr>
            <w:tcW w:w="3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b/>
                <w:bCs/>
                <w:color w:val="000001"/>
                <w:sz w:val="18"/>
                <w:szCs w:val="18"/>
              </w:rPr>
              <w:t xml:space="preserve">Код по </w:t>
            </w:r>
            <w:r>
              <w:rPr>
                <w:color w:val="000001"/>
                <w:sz w:val="18"/>
                <w:szCs w:val="18"/>
              </w:rPr>
              <w:t>МКБ Х</w:t>
            </w:r>
            <w:r>
              <w:rPr>
                <w:b/>
                <w:bCs/>
                <w:color w:val="000001"/>
                <w:sz w:val="18"/>
                <w:szCs w:val="18"/>
              </w:rPr>
              <w:t>*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0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Хронический верхнечелюстной синусит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 Международная статистическая классификация болезней и проблем, связанных со здоровьем, X пересмотр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b/>
                <w:bCs/>
                <w:color w:val="000001"/>
                <w:sz w:val="18"/>
                <w:szCs w:val="18"/>
              </w:rPr>
              <w:t xml:space="preserve">Нозологические единицы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1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ронический фронтальный синус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2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ронический этмоидальный синус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3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ронический сфеноидальный синус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4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ронический пансинуси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8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хронические синусит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2.9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ронический синусит неуточне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3.0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ип полости нос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3.1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ипозная дегенерация синус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4.1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иста или мукоцеле носового синус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3.8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полипы синус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33.9 </w:t>
            </w:r>
          </w:p>
        </w:tc>
        <w:tc>
          <w:tcPr>
            <w:tcW w:w="44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лип носа неуточненный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. Медицинские мероприятия для диагностики заболевания, состояния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659"/>
        <w:gridCol w:w="4537"/>
        <w:gridCol w:w="1807"/>
        <w:gridCol w:w="1353"/>
      </w:tblGrid>
      <w:tr>
        <w:trPr/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9215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MIDDLEPICT"/>
              <w:jc w:val="both"/>
              <w:rPr/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drawing>
                <wp:inline distT="0" distB="0" distL="0" distR="0">
                  <wp:extent cx="692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</w:t>
            </w:r>
          </w:p>
          <w:p>
            <w:pPr>
              <w:pStyle w:val="MIDDLEPIC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2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аллерголога-иммунолог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6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общей практики (семейного врача)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6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общей практики (семейного врача)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участкового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7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ульмонолог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7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7.00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участкового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65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-терапевта первич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9.05.054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ывороточного иммуноглобулина Е в кров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A09.08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тологическое исследование смывов с верхних дыхательных путе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5.00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основных групп крови (А, В, 0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5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резус-принадлежност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5.01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времени кровотечен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6.01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ведение реакции Вассермана (RW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6.01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ведение серологической реакции на различные инфекции, вирусы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3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гена к вирусу гепатита В (HBsAg Hepatitis В virus) в кров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4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ному гепатиту С (Hepatitis С virus) в кров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6.048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1 (Human immunodeficiency virus HIV 1) в кров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A26.06.049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вирусу иммунодефицита человека ВИЧ-2 (Human immunodeficiency virus HIV 2) в кров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8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смывов из околоносовых полостей на аэробные и факультативно-анаэробные микроорганизмы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8.009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носоглоточных смывов на грибы рода кандида (Candida spp.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08.010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логическое исследование носоглоточных смывов на грибы рода аспергиллы (Aspergillus spp.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6.30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чувствительности микроорганизмов к антибиотикам и другим лекарственным препаратам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05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агулограмма (ориентировочное исследование системы гемостаза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.08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дыхательной и обонятельной функции (ольфактометрия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08.004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доскопическая эндоназальная ревизия полости носа, носоглотки и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A03.08.004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еориноскоп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4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5.10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3.002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иральная компьютерная томография головы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8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ридаточных пазух нос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8.007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придаточных пазух носа, гортан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8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опсия слизистой оболочки полости носа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8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ункция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8.010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лучение материала из верхних дыхательных путе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кустическая ринометр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2. Медицинские услуги для лечения заболевания, состояния и контроля за лечением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659"/>
        <w:gridCol w:w="4537"/>
        <w:gridCol w:w="1807"/>
        <w:gridCol w:w="1353"/>
      </w:tblGrid>
      <w:tr>
        <w:trPr/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08.004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Задняя риноскоп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2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аллерголога-иммунолога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8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участкового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7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ульмонолога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7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7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ерапевта участкового повторн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54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смотр (консультация) врача-физиотерапевта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медицинскими работниками со средним (начальным)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2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12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венное введение лекарственных препаратов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4.08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ведение лекарственных препаратов интраназально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.016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.08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дыхательной и обонятельной функции (ольфактометрия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08.004.00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еориноскоп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4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8.00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ридаточных пазух нос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8.007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ьютерная томография придаточных пазух носа, гортан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кустическая ринометр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Хирургические, эндоскопические, эндоваскулярные и другие методы лечения, требующие анестезиологического и/или реаниматологического сопровожде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.08.004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доскопическая эндоназальная ревизия полости носа, носоглотки и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08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ункция околоносовых пазух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6.08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ханическая остановка кровотечения (передняя и задняя тампонада носа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6.08.009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даление полипов носовых ходов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6.08.023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мывание верхнечелюстной пазухи носа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2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ая дезинтеграция нижних носовых раковин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3.004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ппликационная анестез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03.004.00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фильтрационная анестезия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емедикаментозные методы профилактики, лечения и медицинской реабилитации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5.08.00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ожение пращевидной повязка на нос при переломах и после операци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7.08.00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токами надтональной частоты (ультратонотерапия) ультратонотерапия эндоназальная при заболеваниях верхних дыхательных путе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7.30.007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электромагнитным излучением сантиметрового диапазона (СМВ-терапия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7.30.017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электрическим полем ультравысокой частоты (ЭП УВЧ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7.30.018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электромагнитным излучением дециметрового диапазона ДМВ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7.30.03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магнитными полям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0.30.018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елеовоздействие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2.08.004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лазерным низкоинтенсивным излучением эндоназально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2.08.006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коротким ультрафиолетовым светом при заболеваниях верхних дыхательных путей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22.30.005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оздействие поляризованным светом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</w:t>
      </w:r>
    </w:p>
    <w:p>
      <w:pPr>
        <w:pStyle w:val="FORMATTEXT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95"/>
        <w:gridCol w:w="2131"/>
        <w:gridCol w:w="2130"/>
        <w:gridCol w:w="1564"/>
        <w:gridCol w:w="845"/>
        <w:gridCol w:w="845"/>
        <w:gridCol w:w="846"/>
      </w:tblGrid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* Средняя курсов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2A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кислот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капроновая кислот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4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аметазо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A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трациклин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3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ксицикл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B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феникол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амфеникола глицинат ацетилцистеинат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CR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ации пенициллинов, включая комбинации с ингибиторами бета-лактамаз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оксициллин + [Клавулановая кислота]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+ 0,6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 + 8,4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DD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алоспорины 3-го поколения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4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отаксим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F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ролид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2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жозами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ритроми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зитроми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M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торхинолон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профлокса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ксифлокса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флокса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флокса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вофлоксац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2AC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триазола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коназол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7AX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вакцины для профилактики бактериальных инфекций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заты бактерий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з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E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пропионовой кислот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бупрофе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2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1B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д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упивака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дока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2BE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илид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рацетамол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1A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дреномиметики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силометазол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,2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ксиметазол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к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нилэфр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,6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1A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импатомиметики в комбинации с другими средствами, кроме кортикостероидов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метинден + Фенилэфр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7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,75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цетилцистеин + Туаминогепта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з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,7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7,5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1AD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ртикостероид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клометазо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к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метазо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к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ксаметазон + Неомицин + Полимиксин В + Фенилэфр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1AX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назальные препарат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рамицет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з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рская вод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2A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ибиотики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узафунг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3DC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локаторы лейкотриеновых рецепторов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нтелукаст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3DX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чие средства системного действия для лечения обструктивных заболеваний дыхательных путей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нспирид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5C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уколитические препарат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цетилцисте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цетилцисте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0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рбоцисте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6AE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пиперазина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4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тириз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6AX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антигистаминные средства системного действия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6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ратад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езлоратад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S01HA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ные анестетики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докаин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V07AB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створители и разбавители, включая ирригационные растворы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трия хлорид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я: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7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.11.2011 N 323-ФЗ "Об основах охраны здоровья граждан в Российской Федерации" (Собрание законодательства Российской Федерации, 28.11.2011, N 48, ст.6724; 25.06.2012, N 26, ст.3442)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7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 состоянию на 18.03.2013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27:00Z</dcterms:created>
  <dc:creator>User</dc:creator>
  <dc:description/>
  <cp:keywords/>
  <dc:language>en-US</dc:language>
  <cp:lastModifiedBy>User</cp:lastModifiedBy>
  <dcterms:modified xsi:type="dcterms:W3CDTF">2013-06-18T02:27:00Z</dcterms:modified>
  <cp:revision>2</cp:revision>
  <dc:subject/>
  <dc:title>Об утверждении стандарта первичной медико-санитарной помощи при хроническом синусите </dc:title>
</cp:coreProperties>
</file>