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МИНИСТЕРСТВО ЗДРАВООХРАНЕНИЯ РОССИЙСКОЙ ФЕДЕРАЦИИ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ПРИКАЗ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от 9 ноября 2012 года N 795н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Об утверждении стандарта первичной медико-санитарной помощи при узелковом полиартериите и родственных состояниях, других некротизирующих васкулопатиях и других системных поражениях соединительной ткани 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соответствии со статьей 37 Федерального закона от 21 ноября 2011 года N 323-ФЗ "Об основах охраны здоровья граждан в Российской Федерации" (Собрание законодательства Российской Федерации, 2011, N 48, ст.6724; 2012, N 26, ст.3442, 3446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риказываю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Утвердить стандарт первичной медико-санитарной помощи при узелковом полиартериите и родственных состояниях, других некротизирующих васкулопатиях и других системных поражениях соединительной ткани согласно приложению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Министр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В.И.Скворцова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арегистрировано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 Министерстве юсти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19 марта 2013 года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егистрационный N 27749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Приложение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к приказу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Министерства здравоохранения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 xml:space="preserve">от 9 ноября 2012 года N 795н 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Стандарт первичной медико-санитарной помощи при узелковом полиартериите и родственных состояниях, других некротизирующих васкулопатиях и других системных поражениях соединительной ткани 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Категория </w:t>
      </w:r>
      <w:r>
        <w:rPr>
          <w:color w:val="000001"/>
        </w:rPr>
        <w:t xml:space="preserve">возрастная: взрослые, дет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Пол:</w:t>
      </w:r>
      <w:r>
        <w:rPr>
          <w:color w:val="000001"/>
        </w:rPr>
        <w:t xml:space="preserve"> любо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аза:</w:t>
      </w:r>
      <w:r>
        <w:rPr>
          <w:color w:val="000001"/>
        </w:rPr>
        <w:t xml:space="preserve"> люб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тадия:</w:t>
      </w:r>
      <w:r>
        <w:rPr>
          <w:color w:val="000001"/>
        </w:rPr>
        <w:t xml:space="preserve"> люб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Осложнения:</w:t>
      </w:r>
      <w:r>
        <w:rPr>
          <w:color w:val="000001"/>
        </w:rPr>
        <w:t xml:space="preserve"> вне зависимости от осложнени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Вид </w:t>
      </w:r>
      <w:r>
        <w:rPr>
          <w:color w:val="000001"/>
        </w:rPr>
        <w:t xml:space="preserve">медицинской помощи: первичная медико-санитарная помощь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Условия </w:t>
      </w:r>
      <w:r>
        <w:rPr>
          <w:color w:val="000001"/>
        </w:rPr>
        <w:t xml:space="preserve">оказания медицинской помощи: амбулаторно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орма </w:t>
      </w:r>
      <w:r>
        <w:rPr>
          <w:color w:val="000001"/>
        </w:rPr>
        <w:t xml:space="preserve">оказания медицинской помощи: планов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редние </w:t>
      </w:r>
      <w:r>
        <w:rPr>
          <w:color w:val="000001"/>
        </w:rPr>
        <w:t xml:space="preserve">сроки лечения (количество дней): 365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Код </w:t>
      </w:r>
      <w:r>
        <w:rPr>
          <w:color w:val="000001"/>
        </w:rPr>
        <w:t>по МКБ X</w:t>
      </w:r>
      <w:r>
        <w:rPr>
          <w:b/>
          <w:bCs/>
          <w:color w:val="000001"/>
        </w:rPr>
        <w:t>*</w:t>
      </w: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_______________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* Международная статистическая классификация болезней и проблем, связанных со здоровьем, X пересмотр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177"/>
        <w:gridCol w:w="828"/>
        <w:gridCol w:w="5351"/>
      </w:tblGrid>
      <w:tr>
        <w:trPr/>
        <w:tc>
          <w:tcPr>
            <w:tcW w:w="3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</w:t>
            </w:r>
            <w:r>
              <w:rPr>
                <w:b/>
                <w:bCs/>
                <w:color w:val="000001"/>
                <w:sz w:val="18"/>
                <w:szCs w:val="18"/>
              </w:rPr>
              <w:t>Нозологические единицы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28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30 </w:t>
            </w:r>
          </w:p>
        </w:tc>
        <w:tc>
          <w:tcPr>
            <w:tcW w:w="5351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зелковый полиартериит и родственные состояния 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28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31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351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некротизирующие васкулопатии 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28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35 </w:t>
            </w:r>
          </w:p>
        </w:tc>
        <w:tc>
          <w:tcPr>
            <w:tcW w:w="5351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системные поражения соединительной ткани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1. Медицинские мероприятия для диагностики заболевания, состояния  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3"/>
        <w:gridCol w:w="4278"/>
        <w:gridCol w:w="1964"/>
        <w:gridCol w:w="1471"/>
      </w:tblGrid>
      <w:tr>
        <w:trPr/>
        <w:tc>
          <w:tcPr>
            <w:tcW w:w="16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Прием (осмотр, консультация) врача-специалиста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6200" cy="17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 </w:t>
            </w:r>
          </w:p>
          <w:p>
            <w:pPr>
              <w:pStyle w:val="MIDDLEPICT"/>
              <w:jc w:val="both"/>
              <w:rPr/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  <w:drawing>
                <wp:inline distT="0" distB="0" distL="0" distR="0">
                  <wp:extent cx="76200" cy="17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  <w:t>Вероятность 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- указанному в стандарте медицинской помощи проценту пациентов, имеющих соответствующие медицинские показания.</w:t>
            </w:r>
          </w:p>
          <w:p>
            <w:pPr>
              <w:pStyle w:val="MIDDLEPICT"/>
              <w:jc w:val="both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/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01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акушера-гинеколога первич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08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дерматовенеролога первич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13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диетолога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15.003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- детского кардиолога первич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3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невролога первич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8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ториноларинголога первич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9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фтальмолога первич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31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едиатра первич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40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ревматолога первич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0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травматолога-ортопеда первич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3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уролога первич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55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фтизиатра первич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8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эндокринолога первич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8.003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- детского эндокринолога первич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64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стоматолога первич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64.003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стоматолога детского первич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3"/>
        <w:gridCol w:w="4278"/>
        <w:gridCol w:w="1964"/>
        <w:gridCol w:w="1471"/>
      </w:tblGrid>
      <w:tr>
        <w:trPr/>
        <w:tc>
          <w:tcPr>
            <w:tcW w:w="16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Лаборатор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09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концентрации С-реактивного белка в сыворотке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1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альбумин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19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кала на скрытую кровь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20.005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белка в суточной моче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06.019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ревматоидных факторов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06.029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антител к кардиолипину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26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чаговая проба с туберкулином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05.006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агулограмма (ориентировочное исследование системы гемостаза)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4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крови биохимический общетерапевтически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6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мочи общи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3"/>
        <w:gridCol w:w="4278"/>
        <w:gridCol w:w="1964"/>
        <w:gridCol w:w="1471"/>
      </w:tblGrid>
      <w:tr>
        <w:trPr/>
        <w:tc>
          <w:tcPr>
            <w:tcW w:w="16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Инструменталь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3.16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зофагогастродуоденоскопия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0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хокардиография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6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органов брюшной полости (комплексное)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10.006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гистрация электрокардиограммы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4.005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коленного сустава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4.010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плечевого сустава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4.01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бедренного сустава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6.09.007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легких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2.09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неспровоцированных дыхательных объемов и потоков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2. Медицинские услуги для лечения заболевания, состояния и контроля за лечением  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3"/>
        <w:gridCol w:w="4278"/>
        <w:gridCol w:w="1964"/>
        <w:gridCol w:w="1471"/>
      </w:tblGrid>
      <w:tr>
        <w:trPr/>
        <w:tc>
          <w:tcPr>
            <w:tcW w:w="16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Прием (осмотр, консультация) и наблюдение врача-специалиста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01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акушера-гинеколога повтор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20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по лечебной физкультуре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3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невролога повтор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8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ториноларинголога повтор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9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фтальмолога повтор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31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едиатра повтор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31.004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едиатра участкового повтор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.040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ревматолога повтор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3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уролога повтор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5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фтизиатра повтор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8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эндокринолога повтор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8.004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- детского эндокринолога повтор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64.004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стоматолога детского повторны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3"/>
        <w:gridCol w:w="4278"/>
        <w:gridCol w:w="1964"/>
        <w:gridCol w:w="1471"/>
      </w:tblGrid>
      <w:tr>
        <w:trPr/>
        <w:tc>
          <w:tcPr>
            <w:tcW w:w="16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Наблюдение и уход за пациентом медицинскими работниками со средним (начальным) профессиональным образованием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01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дкожное введение лекарственных препаратов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02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нутримышечное введение лекарственных препаратов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3"/>
        <w:gridCol w:w="4278"/>
        <w:gridCol w:w="1964"/>
        <w:gridCol w:w="1471"/>
      </w:tblGrid>
      <w:tr>
        <w:trPr/>
        <w:tc>
          <w:tcPr>
            <w:tcW w:w="16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Лаборатор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09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концентрации С-реактивного белка в сыворотке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1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альбумина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20.005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белка в суточной моче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06.019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ревматоидных факторов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06.029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антител к кардиолипину в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05.006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агулограмма (ориентировочное исследование системы гемостаза)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4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крови биохимический общетерапевтически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6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мочи общи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3"/>
        <w:gridCol w:w="4278"/>
        <w:gridCol w:w="1964"/>
        <w:gridCol w:w="1471"/>
      </w:tblGrid>
      <w:tr>
        <w:trPr/>
        <w:tc>
          <w:tcPr>
            <w:tcW w:w="16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Инструменталь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3.16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зофагогастродуоденоскопия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0.002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хокардиография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6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органов брюшной полости (комплексное)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10.006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гистрация электрокардиограммы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9.007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легких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12.004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уточное мониторирование артериального давления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43"/>
        <w:gridCol w:w="4278"/>
        <w:gridCol w:w="1964"/>
        <w:gridCol w:w="1471"/>
      </w:tblGrid>
      <w:tr>
        <w:trPr/>
        <w:tc>
          <w:tcPr>
            <w:tcW w:w="16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Немедикаментозные методы профилактики, лечения и медицинской реабилитации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9.04.001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ечебная физкультура при заболеваниях и травмах суставов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4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9.30.003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ечебная гимнастика при заболеваниях опорно-двигательного аппарата у детей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4 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9.30.007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ечебная физкультура с использованием тренажера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4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3. 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  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040"/>
        <w:gridCol w:w="2082"/>
        <w:gridCol w:w="1937"/>
        <w:gridCol w:w="1186"/>
        <w:gridCol w:w="883"/>
        <w:gridCol w:w="1187"/>
        <w:gridCol w:w="1041"/>
      </w:tblGrid>
      <w:tr>
        <w:trPr/>
        <w:tc>
          <w:tcPr>
            <w:tcW w:w="10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20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нато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рапевтическ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химическая классификация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лекарственного препарата**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Уср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нный показа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ль частоты пред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ставления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диницы из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ения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СД***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КД**** 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** 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*** Средняя суточная доза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**** Средняя курсовая доза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2ВС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гибиторы протонового насоса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мепразол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3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абепразол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3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зомепразол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6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2BX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препараты для лечения язвенной болезни желудка и двенадцатиперстной кишки и гастроэзофагальной рефлюксной болезни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исмута трикалия дицитрат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8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2AX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епараты кальция в комбинации с другими средствами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альция карбонат + Колекальциферол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+ МЕ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 + 40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68000 + 672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AA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тагонисты витамина К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арфарин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,5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7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1AC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тиагреганты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цетилсалициловая кислота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0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10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B03BB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олиевая кислота и ее производные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олиевая кислота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8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C03AA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иазиды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идрохлоротиазид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5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C03DA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тагонисты альдостерона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пиронолактон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30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07АВ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елективные бета-адреноблокаторы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тенолол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5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топролол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5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08СА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дигидропиридина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лодипин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5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ифедипин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6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09АА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гибиторы АПФ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аптоприл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475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налаприл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6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D07AA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люкокортикоиды с низкой активностью (группа I)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еднизолон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8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D07AC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люкокортикоиды с высокой активностью (группа III)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етаметазон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02АВ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люкокортикоиды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Метилпредн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золон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4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76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еднизолон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95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05ВА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епараты кальцитонина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альцитонин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E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30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EE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бинированные препараты сульфаниламидов и триметоприма, включая производные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-тримоксазол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92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32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2AC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триазола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луконазол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6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L01BA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оги фолиевой кислоты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тотрексат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3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L03AA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олониестимул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ующие факторы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2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илграстим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5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,75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L04AA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елективные иммунодепрессанты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икофенолата мофетил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600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L04AB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гибиторы фактора некроза опухоли альфа (ФНО-альфа)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2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фликсимаб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12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L04AD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гибиторы кальциневрина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иклоспорин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0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L04AX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иммунодепрессанты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затиоприн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4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76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01AB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уксусной кислоты и родственные соединения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иклофенак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50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05BA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ифосфонаты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лендроновая кислота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50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Золедроновая кислота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бандроновая кислота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P01BA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инохинолины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идроксихлорохин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0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2000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я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 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 При назначении лекарственных препаратов для медицинского применения детям доза определяется с учетом массы тела, возраста в соответствии с инструкцией по применению лекарственного препарата для медицинского примен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 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 ноября 2011 года N 323-ФЗ "Об основах охраны здоровья граждан в Российской Федерации" (Собрание законодательства Российской Федерации, 2011, N 48, ст.6724; 2012, N 26, ст.3442, 3446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3. Граждане, имеющие в соответствии с Федеральным законом от 17.07.99 N 178-ФЗ "О государственной социальной помощи" (Собрание законодательства Российской Федерации, 1999, N 29, ст.3699; 2004, N 35, ст.3607; 2006, N 48, ст.4945; 2007, N 43, ст.5084; 2008, N 9, ст.817; 2008, N 29, ст.3410; N 52, ст.6224; 2009, N 18, ст.2152; N 30, ст.3739; N 52, ст.6417; 2010, N 50, ст.6603; 2011, N 27, ст.3880; 2012, N 31, ст.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N 665 (зарегистрирован Министерством юстиции Российской Федерации 27.09.2006, регистрационный N 8322), с изменениями, внесенными приказами Министерства здравоохранения и социального развития Российской Федерации от 19.10.2007 N 651 (зарегистрирован Министерством юстиции Российской Федерации 19.10.2007, регистрационный N 10367), от 27.08.2008 N 451н (зарегистрирован Министерством юстиции Российской Федерации 10.09.2008, регистрационный N 12254), от 01.12.2008 N 690н (зарегистрирован Министерством юстиции Российской Федерации 22.12.2008, регистрационный N 12917), от 23.12.2008 N 760н (зарегистрирован Министерством юстиции Российской Федерации 28.01.2009, регистрационный N 13195) и от 10.11.2011 N 1340н (зарегистрирован Министерством юстиции Российской Федерации 23.11.2011, регистрационный N 22368)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         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Электронный текст документ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дготовлен ЗАО "Кодекс" и сверен п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фициальный сайт Минюста Росс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www.minjust.ru (сканер-копия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 состоянию на 28.03.2013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DejaVu Sans Condensed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1:18:00Z</dcterms:created>
  <dc:creator>User</dc:creator>
  <dc:description/>
  <cp:keywords/>
  <dc:language>en-US</dc:language>
  <cp:lastModifiedBy>User</cp:lastModifiedBy>
  <dcterms:modified xsi:type="dcterms:W3CDTF">2013-06-19T01:18:00Z</dcterms:modified>
  <cp:revision>2</cp:revision>
  <dc:subject/>
  <dc:title>Об утверждении стандарта первичной медико-санитарной помощи при узелковом полиартериите и родственных состояниях, других некротизирующих васкулопатиях и других системных поражениях соединительной ткани </dc:title>
</cp:coreProperties>
</file>