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rPr>
          <w:b/>
          <w:b/>
          <w:bCs/>
          <w:color w:val="000001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МИНИСТЕРСТВО ЗДРАВООХРАНЕНИЯ РОССИЙСКОЙ ФЕДЕРАЦИИ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ПРИКАЗ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от 7 ноября 2012 года N 659н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Об утверждении стандарта первичной медико-санитарной помощи детям при язве желудка и двенадцатиперстной кишки (обострение)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В соответствии со статьей 37 Федерального закона от 21 ноября 2011 года N 323-ФЗ "Об основах охраны здоровья граждан в Российской Федерации" (Собрание законодательства Российской Федерации, 2011, N 48, ст.6724; 2012, N 26, ст.3442, 3446)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риказываю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Утвердить стандарт первичной медико-санитарной помощи детям при язве желудка и двенадцатиперстной кишки (обострение) согласно приложению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Министр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В.И.Скворцов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арегистрировано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в Министерстве юстиц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оссийской Федерац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29 декабря 2012 года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регистрационный N 26485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Приложение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к приказу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Министерства здравоохранения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оссийской Федерации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т 7 ноября 2012 года N 659н</w:t>
      </w:r>
    </w:p>
    <w:p>
      <w:pPr>
        <w:pStyle w:val="HEADERTEXT"/>
        <w:ind w:firstLine="568"/>
        <w:jc w:val="right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Стандарт первичной специализированной медико-санитарной помощи детям при язве желудка и двенадцатиперстной кишки (обострение)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Категория </w:t>
      </w:r>
      <w:r>
        <w:rPr>
          <w:color w:val="000001"/>
        </w:rPr>
        <w:t xml:space="preserve">возрастная: дет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Пол:</w:t>
      </w:r>
      <w:r>
        <w:rPr>
          <w:color w:val="000001"/>
        </w:rPr>
        <w:t xml:space="preserve"> любо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Фаза:</w:t>
      </w:r>
      <w:r>
        <w:rPr>
          <w:color w:val="000001"/>
        </w:rPr>
        <w:t xml:space="preserve"> обострение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тадия:</w:t>
      </w:r>
      <w:r>
        <w:rPr>
          <w:color w:val="000001"/>
        </w:rPr>
        <w:t xml:space="preserve"> люб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Осложнения:</w:t>
      </w:r>
      <w:r>
        <w:rPr>
          <w:color w:val="000001"/>
        </w:rPr>
        <w:t xml:space="preserve"> без осложнени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Вид </w:t>
      </w:r>
      <w:r>
        <w:rPr>
          <w:color w:val="000001"/>
        </w:rPr>
        <w:t xml:space="preserve">медицинской помощи: первичная медико-санитарная помощь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Условие </w:t>
      </w:r>
      <w:r>
        <w:rPr>
          <w:color w:val="000001"/>
        </w:rPr>
        <w:t xml:space="preserve">оказания: амбулаторно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Форма </w:t>
      </w:r>
      <w:r>
        <w:rPr>
          <w:color w:val="000001"/>
        </w:rPr>
        <w:t xml:space="preserve">оказания медицинской помощи: планов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редние </w:t>
      </w:r>
      <w:r>
        <w:rPr>
          <w:color w:val="000001"/>
        </w:rPr>
        <w:t>сроки лечения (количество дней): 21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tbl>
      <w:tblPr>
        <w:tblW w:w="9514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48"/>
        <w:gridCol w:w="4498"/>
        <w:gridCol w:w="4520"/>
        <w:gridCol w:w="248"/>
      </w:tblGrid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498" w:type="dxa"/>
            <w:tcBorders/>
          </w:tcPr>
          <w:p>
            <w:pPr>
              <w:pStyle w:val="FORMATTEXT"/>
              <w:jc w:val="both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Код по </w:t>
            </w:r>
            <w:r>
              <w:rPr>
                <w:color w:val="000001"/>
                <w:sz w:val="18"/>
                <w:szCs w:val="18"/>
              </w:rPr>
              <w:t>МКБ X</w:t>
            </w:r>
            <w:r>
              <w:rPr>
                <w:b/>
                <w:bCs/>
                <w:color w:val="000001"/>
                <w:sz w:val="18"/>
                <w:szCs w:val="18"/>
              </w:rPr>
              <w:t>*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520" w:type="dxa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25 Язва желудка </w:t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________________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* Международная статистическая классификация болезней и проблем, связанных со здоровьем, X пересмотр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9514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48"/>
        <w:gridCol w:w="4498"/>
        <w:gridCol w:w="4520"/>
        <w:gridCol w:w="248"/>
      </w:tblGrid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498" w:type="dxa"/>
            <w:tcBorders/>
          </w:tcPr>
          <w:p>
            <w:pPr>
              <w:pStyle w:val="FORMATTEXT"/>
              <w:jc w:val="both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Нозологические единицы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520" w:type="dxa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26 Язва двенадцатиперстной кишки </w:t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1. Медицинские мероприятия для диагностики заболевания, состояния   </w:t>
      </w:r>
    </w:p>
    <w:p>
      <w:pPr>
        <w:pStyle w:val="FORMATTEXT"/>
        <w:rPr/>
      </w:pPr>
      <w:r>
        <w:rPr/>
        <w:t xml:space="preserve">      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269"/>
        <w:gridCol w:w="4545"/>
        <w:gridCol w:w="1984"/>
        <w:gridCol w:w="1558"/>
      </w:tblGrid>
      <w:tr>
        <w:trPr/>
        <w:tc>
          <w:tcPr>
            <w:tcW w:w="12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Прием (осмотр, консультация) врача-специалиста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4770" cy="166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16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_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4770" cy="166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16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Вероятность 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- указанному в стандарте медицинской помощи проценту пациентов, имеющих соответствующие медицинские показания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04.001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гастроэнтеролога первичны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10.001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детского хирурга первичны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31.001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педиатра первичны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Лаборатор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8.16.002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орфологическое исследование препарата тканей желудк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8.16.003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орфологическое исследование препарата тканей двенадцатитиперстной кишк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8.16.004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материала желудка на наличие геликобактер пилори (Helicobacter pylori)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07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железа сыворотки кров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19.001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кала на скрытую кровь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33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 геликобактеру пилори (Helicobacter pylori) в кров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33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 геликобактеру пилори (Helicobacter pylori) в кров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36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гена к вирусу гепатита В (HBsAg Hepatitis В virus) в кров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41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лассов М, G (IgM, IgG) к вирусному гепатиту С (Hepatitis С virus) в кров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41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лассов М, G (IgM, IgG) к вирусному гепатиту С (Hepatitis С virus) в кров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48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лассов М, G (IgM, IgG) к вирусу иммунодефицита человека ВИЧ-1 (Human immunodeficiency virus HIV 1) в кров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49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лассов М, G (IgM, IgG) к вирусу иммунодефицита человека ВИЧ-2 (Human immunodeficiency virus HIV 2) в кров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3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щий (клинический) анализ крови развернуты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4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крови биохимический общетерапевтическ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Инструменталь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3.16.001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зофагогастродуоденоскоп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16.001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органов брюшной полости (комплексное)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5.10.006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гистрация электрокардиограмм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5.10.007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ониторирование электрокардиографических данных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.16.002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иопсия желудка с помощью эндоскоп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.16.003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иопсия двенадцатиперстной кишки с помощью эндоскоп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2. Медицинские услуги для лечения заболевания, состояния и контроля за лечением   </w:t>
      </w:r>
    </w:p>
    <w:p>
      <w:pPr>
        <w:pStyle w:val="FORMATTEXT"/>
        <w:rPr/>
      </w:pPr>
      <w:r>
        <w:rPr/>
        <w:t xml:space="preserve">      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269"/>
        <w:gridCol w:w="4545"/>
        <w:gridCol w:w="1984"/>
        <w:gridCol w:w="1558"/>
      </w:tblGrid>
      <w:tr>
        <w:trPr/>
        <w:tc>
          <w:tcPr>
            <w:tcW w:w="12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Прием (осмотр, консультация) и наблюдение врача-специалиста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04.002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гастроэнтеролога повторны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610.002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детского хирурга повторны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31.002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педиатра повторны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Наблюдение и уход за пациентом средним и младшим медицинским работником со средним, начальным в профессиональным образованием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.05.001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зятие крови из пальц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.12.009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зятие крови из периферической вен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Лаборатор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07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железа сыворотки кров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19.001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кала на скрытую кровь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3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щий (клинический) анализ крови развернуты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4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крови биохимический общетерапевтическ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Инструменталь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3.16.001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зофагогастродуоденоскоп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8.16.004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материала желудка на наличие геликобактер пилори (Helicobacter pylori)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3. 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   </w:t>
      </w:r>
    </w:p>
    <w:p>
      <w:pPr>
        <w:pStyle w:val="FORMATTEXT"/>
        <w:rPr/>
      </w:pPr>
      <w:r>
        <w:rPr/>
        <w:t xml:space="preserve">      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993"/>
        <w:gridCol w:w="1698"/>
        <w:gridCol w:w="1848"/>
        <w:gridCol w:w="1421"/>
        <w:gridCol w:w="993"/>
        <w:gridCol w:w="1132"/>
        <w:gridCol w:w="1271"/>
      </w:tblGrid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натом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рапевтическ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химическая классификация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лекарственного препарата**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Усредненный показатель частоты предостав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е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Единицы из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ения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ДД***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КД**** 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_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** Международное непатентованное или химическое наименование лекарственного препарата, а в случае их отсутствия - торговое наименование лекарственного препарата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*** Средняя суточная доза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**** Средняя курсовая доза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2АВ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оединения алюминия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люминия фосфат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2,4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10,4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2AF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тациды в комбинации с ветрогонными средствами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лгелдрат + Магния гидроксид + Симетикон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4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2АХ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тациды в других комбинациях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7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лгелдрат + Магния гидроксид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4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лгелдрат + Бензокаин+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4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гния гидроксид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2ВА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локаторы Н2-гистаминовых рецепторов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анитидин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30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амотидин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4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2ВС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гибиторы протонового насоса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мепразол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4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антопразол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4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абепразол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2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зомепразол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4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2ВХ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ругие препараты для лечения язвенной болезни желудка и двенадца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иперстной кишки и гастро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эзофагальной рефлюксной болезни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исмута трикалия дицитрат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09,2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793,2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укральфат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4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3FA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тимуляторы моторики желудочно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кишечного тракта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омперидон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8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токлопрамид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3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G01AX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ругие протии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вомикробные препараты и антисептики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ифурател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0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00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CA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енициллины широкого спектра действия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моксициллин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,5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1,5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FA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кролиды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жозамицин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ларитромицин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XD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имидазола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тронидазол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5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500 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мечания: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 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 При назначении лекарственных препаратов для медицинского применения несовершеннолетним доза определяется с учетом массы тела, возраста в соответствии с инструкцией по применению лекарственного препарата для медицинского применения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. 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 ноября 2011 года N 323-ФЗ "Об основах охраны здоровья граждан в Российской Федерации" (Собрание законодательства Российской Федерации, 2011, N 48, ст.6724; 2012, N 26, ст.3442, 3446))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. Граждане, имеющие в соответствии с Федеральным законом от 17.07.99 N 178-ФЗ "О государственной социальной помощи" (Собрание законодательства Российской Федерации, 1999, N 29, ст.3699; 2004, N 35, ст.3607; 2006, N 48, ст.4945; 2007, N 43, ст.5084; 2008, N 9, ст.817; 2008, N 29, ст.3410; N 52, ст.6224; 2009, N 18, ст.2152; N 30, ст.3739; N 52, ст.6417; 2010, N 50, ст.6603; 2011, N 27, ст.3880; 2012, N 31, ст.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N 665 (зарегистрирован Министерством юстиции Российской Федерации 27.09.2006, регистрационный N 8322), с изменениями, внесенными приказами Министерства здравоохранения и социального развития Российской Федерации от 19.10.2007 N 651 (зарегистрирован Министерством юстиции Российской Федерации 19.10.2007, регистрационный N 10367), от 27.08.2008 N 451н (зарегистрирован Министерством юстиции Российской Федерации 10.09.2008, регистрационный N 12254), от 01.12.2008 N 690н (зарегистрирован Министерством юстиции Российской Федерации 22.12.2008, регистрационный N 12917), от 23.12.2008 N 760н (зарегистрирован Министерством юстиции Российской Федерации 28.01.2009, регистрационный N 13195) и от 10.11.2011 N 1340н (зарегистрирован Министерством юстиции Российской Федерации 23.11.2011, регистрационный N 22368).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Электронный текст документ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одготовлен ЗАО "Кодекс" и сверен по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фициальный сайт Минюста Росс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www.minjust.ru (сканер-копия)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по состоянию на 21.01.2013 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DejaVu Sans Condensed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DejaVu Sans Condensed" w:hAnsi="DejaVu Sans Condensed" w:eastAsia="Times New Roman" w:cs="DejaVu Sans Condensed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28:00Z</dcterms:created>
  <dc:creator>User</dc:creator>
  <dc:description/>
  <cp:keywords/>
  <dc:language>en-US</dc:language>
  <cp:lastModifiedBy>User</cp:lastModifiedBy>
  <dcterms:modified xsi:type="dcterms:W3CDTF">2013-06-18T02:28:00Z</dcterms:modified>
  <cp:revision>2</cp:revision>
  <dc:subject/>
  <dc:title>Об утверждении стандарта первичной медико-санитарной помощи детям при язве желудка и двенадцатиперстной кишки (обострение) </dc:title>
</cp:coreProperties>
</file>