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rPr>
          <w:b/>
          <w:b/>
          <w:bCs/>
          <w:color w:val="000001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МИНИСТЕРСТВО ЗДРАВООХРАНЕНИЯ РОССИЙСКОЙ ФЕДЕРАЦИИ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ПРИКАЗ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от 7 ноября 2012 года N 662н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</w:t>
      </w: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Об утверждении стандарта первичной медико-санитарной помощи детям при язве желудка и двенадцатиперстной кишки (ремиссия)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В соответствии со статьей 37 Федерального закона от 21 ноября 2011 года N 323-ФЗ "Об основах охраны здоровья граждан в Российской Федерации" (Собрание законодательства Российской Федерации, 2011, N 48, ст.6724; 2012, N 26, ст.3442, 3446)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приказываю: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Утвердить стандарт первичной медико-санитарной помощи детям при язве желудка и двенадцатиперстной кишки (ремиссия) согласно приложению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>Министр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В.И.Скворцов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Зарегистрировано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в Министерстве юстиц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Российской Федерац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25 марта 2013 года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регистрационный N 27879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>Приложение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к приказу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Министерства здравоохранения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Российской Федерации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от 7 ноября 2012 года N 662н</w:t>
      </w:r>
    </w:p>
    <w:p>
      <w:pPr>
        <w:pStyle w:val="HEADERTEXT"/>
        <w:ind w:firstLine="568"/>
        <w:jc w:val="right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Стандарт первичной медико-санитарной помощи детям при язве желудка и двенадцатиперстной кишки (ремиссия)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Категория </w:t>
      </w:r>
      <w:r>
        <w:rPr>
          <w:color w:val="000001"/>
        </w:rPr>
        <w:t xml:space="preserve">возрастная: дети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Пол:</w:t>
      </w:r>
      <w:r>
        <w:rPr>
          <w:color w:val="000001"/>
        </w:rPr>
        <w:t xml:space="preserve"> любой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Фаза:</w:t>
      </w:r>
      <w:r>
        <w:rPr>
          <w:color w:val="000001"/>
        </w:rPr>
        <w:t xml:space="preserve"> ремисси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Стадия:</w:t>
      </w:r>
      <w:r>
        <w:rPr>
          <w:color w:val="000001"/>
        </w:rPr>
        <w:t xml:space="preserve"> люба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Осложнение:</w:t>
      </w:r>
      <w:r>
        <w:rPr>
          <w:color w:val="000001"/>
        </w:rPr>
        <w:t xml:space="preserve"> без осложнений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Вид </w:t>
      </w:r>
      <w:r>
        <w:rPr>
          <w:color w:val="000001"/>
        </w:rPr>
        <w:t xml:space="preserve">медицинской помощи: первичная медико-санитарная помощь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Условие </w:t>
      </w:r>
      <w:r>
        <w:rPr>
          <w:color w:val="000001"/>
        </w:rPr>
        <w:t xml:space="preserve">оказания: амбулаторно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Форма </w:t>
      </w:r>
      <w:r>
        <w:rPr>
          <w:color w:val="000001"/>
        </w:rPr>
        <w:t xml:space="preserve">оказания медицинской помощи: планова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Средние </w:t>
      </w:r>
      <w:r>
        <w:rPr>
          <w:color w:val="000001"/>
        </w:rPr>
        <w:t xml:space="preserve">сроки лечения (количество дней): 42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Код </w:t>
      </w:r>
      <w:r>
        <w:rPr>
          <w:color w:val="000001"/>
        </w:rPr>
        <w:t>по МКБ X</w:t>
      </w:r>
      <w:r>
        <w:rPr>
          <w:b/>
          <w:bCs/>
          <w:color w:val="000001"/>
        </w:rPr>
        <w:t>*</w:t>
      </w: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________________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* Международная статистическая классификация болезней и проблем, связанных со здоровьем, X пересмотр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Нозологические </w:t>
      </w:r>
      <w:r>
        <w:rPr>
          <w:color w:val="000001"/>
        </w:rPr>
        <w:t>единицы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3302"/>
        <w:gridCol w:w="1092"/>
        <w:gridCol w:w="4962"/>
      </w:tblGrid>
      <w:tr>
        <w:trPr/>
        <w:tc>
          <w:tcPr>
            <w:tcW w:w="3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K25 </w:t>
            </w:r>
          </w:p>
        </w:tc>
        <w:tc>
          <w:tcPr>
            <w:tcW w:w="496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Язва желудка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K26 </w:t>
            </w:r>
          </w:p>
        </w:tc>
        <w:tc>
          <w:tcPr>
            <w:tcW w:w="496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Язва двенадцатиперстной кишки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1. Медицинские мероприятия для диагностики заболевания, состояния  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534"/>
        <w:gridCol w:w="4453"/>
        <w:gridCol w:w="1834"/>
        <w:gridCol w:w="1535"/>
      </w:tblGrid>
      <w:tr>
        <w:trPr/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4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Прием (осмотр, консультация) врача-специалиста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71120" cy="181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________________ </w:t>
            </w:r>
          </w:p>
          <w:p>
            <w:pPr>
              <w:pStyle w:val="MIDDLEPICT"/>
              <w:jc w:val="both"/>
              <w:rPr/>
            </w:pP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  <w:drawing>
                <wp:inline distT="0" distB="0" distL="0" distR="0">
                  <wp:extent cx="71120" cy="181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  <w:t>Вероятность 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- указанному в стандарте медицинской помощи проценту пациентов, имеющих соответствующие медицинские показания.</w:t>
            </w:r>
          </w:p>
          <w:p>
            <w:pPr>
              <w:pStyle w:val="MIDDLEPICT"/>
              <w:jc w:val="both"/>
              <w:rPr>
                <w:rFonts w:ascii="Times New Roman" w:hAnsi="Times New Roman" w:cs="Times New Roman"/>
                <w:color w:val="0000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  <w:color w:val="000001"/>
                <w:sz w:val="18"/>
                <w:szCs w:val="18"/>
              </w:rPr>
            </w:pPr>
            <w:r>
              <w:rPr>
                <w:rFonts w:cs="Times New Roman"/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04.001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гастроэнтеролога первичный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31.001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педиатра первичный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Лаборатор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8.16.002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орфологическое исследование препарата тканей желудка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8.16.003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орфологическое исследование препарата тканей двенадцатитиперстной кишки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8.16.004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материала желудка на наличие геликобактер пилори (Helicobacter pylori)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9.05.007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железа сыворотки крови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9.19.001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кала на скрытую кровь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26.06.033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тел к геликобактеру пилори (Helicobacter pylori) в крови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26.06.036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гена к вирусу гепатита В (HBsAg Hepatitis В virus) в крови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26.06.041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тел классов М, G (IgM, IgG) к вирусному гепатиту С (Hepatitis С virus) в крови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t xml:space="preserve">A26.06.048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тел классов М, G (IgM, IgG) к вирусу иммунодефицита человека ВИЧ-1 (Human immunodeficiency virus HIV 1) в крови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26.06.049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тел классов М, G (IgM, IgG) к вирусу иммунодефицита человека ВИЧ-2 (Human immunodeficiency virus HIV 2) в крови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3.016.003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щий (клинический) анализ крови развернутый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Инструменталь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3.16.001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зофагогастродуоденоскопия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4.16.001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льтразвуковое исследование органов брюшной полости (комплексное)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5.10.006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гистрация электрокардиограммы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1.16.002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иопсия желудка с помощью эндоскопии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1.16.003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иопсия двенадцатиперстной кишки с помощью эндоскопии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2. Медицинские услуги для лечения заболевания, состояния и контроля за лечением   </w:t>
      </w:r>
    </w:p>
    <w:p>
      <w:pPr>
        <w:pStyle w:val="FORMATTEXT"/>
        <w:rPr/>
      </w:pPr>
      <w:r>
        <w:rPr/>
        <w:t xml:space="preserve">      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534"/>
        <w:gridCol w:w="4453"/>
        <w:gridCol w:w="1834"/>
        <w:gridCol w:w="1535"/>
      </w:tblGrid>
      <w:tr>
        <w:trPr/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Прием (осмотр, консультация) и наблюдение врача-специалиста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04.002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гастроэнтеролога повторный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Наблюдение и уход за пациентом средним и младшим медицинским работником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1.05.001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зятие крови из пальца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1.12.009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зятие крови из периферической вены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Лаборатор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8.16.004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материала желудка на наличие геликобактер пилори (Helicobacter pylori)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9.05.007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железа сыворотки крови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9.19.001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кала на скрытую кровь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3.016.003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t xml:space="preserve">Общий (клинический) анализ крови развернутый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Инструменталь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3.16.001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зофагогастродуоденоскопия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3. 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  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695"/>
        <w:gridCol w:w="1960"/>
        <w:gridCol w:w="2381"/>
        <w:gridCol w:w="1254"/>
        <w:gridCol w:w="1402"/>
        <w:gridCol w:w="832"/>
        <w:gridCol w:w="832"/>
      </w:tblGrid>
      <w:tr>
        <w:trPr/>
        <w:tc>
          <w:tcPr>
            <w:tcW w:w="6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Анатом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ерапевтическ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химическая классификация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лекарственного препарата**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Усре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енный показатель частоты предо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тавления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Ед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ицы из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рения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СД***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КД**** 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________________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** 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.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*** Средняя суточная доза.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**** Средняя курсовая доза.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2AB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оединения алюминия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люминия фосфат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2,4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10,4 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2AF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тациды в комбинации с ветрогонными средствами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лгелдрат + Магния гидроксид + Симетикон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80 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2AX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тациды в других комбинациях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75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лгелдрат + Магния гидроксид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80 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лгелдрат + Бензокаин + Магния гидроксид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80 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2BA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локаторы Н2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гистаминовых рецепторов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анитидин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0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600 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амотидин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40 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2BC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нгибиторы протонового насоса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мепразол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40 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антопразол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80 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абепразол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20 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зомепразол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40 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2BX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ругие препараты для лечения язвенной болезни желудка и двенадцатиперстной кишки и гастроэзофагальной рефлюксной болезни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исмута трикалия дицитрат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09,2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793,2 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укральфат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4 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3FA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тимуляторы моторики желудочно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кишечного тракта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омперидон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00 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етоклопрамид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00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мечания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1. 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 При назначении лекарственных препаратов для медицинского применения детям доза определяется с учетом массы тела, возраста в соответствии с инструкцией по применению лекарственного препарата для медицинского примене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2. 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 ноября 2011 года N 323-ФЗ "Об основах охраны здоровья граждан в Российской Федерации" (Собрание законодательства Российской Федерации, 2011, N 48, ст.6724; 2012, N 26, ст.3442, 3446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 Граждане, имеющие в соответствии с Федеральным законом от 17.07.99 N 178-ФЗ "О государственной социальной помощи" (Собрание законодательства Российской Федерации, 1999, N 29, ст.3699; 2004, N 35, ст.3607; 2006, N 48, ст.4945; 2007, N 43, ст.5084; 2008, N 9, ст.817; 2008, N 29, ст.3410; N 52, ст.6224; 2009, N 18, ст.2152; N 30, ст.3739; N 52, ст.6417; 2010, N 50, ст.6603; 2011, N 27, ст.3880; 2012, N 31, ст.4322) право на получение государственной социальной помощи в виде набора социальных услуг, при оказании медицинской помощи в амбулаторных условиях обеспечиваются лекарственными препаратами для медицинского применения, включенными в Перечень лекарственных препаратов, в том числе перечень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, утвержденный приказом Министерства здравоохранения и социального развития Российской Федерации от 18.09.2006 N 665 (зарегистрирован Министерством юстиции Российской Федерации 27.09.2006, регистрационный N 8322), с изменениями, внесенными приказами Министерства здравоохранения и социального развития Российской Федерации от 19.10.2007 N 651 (зарегистрирован Министерством юстиции Российской Федерации 19.10.2007, регистрационный N 10367), от 27.08.2008 N 451н (зарегистрирован Министерством юстиции Российской Федерации 10.09.2008, регистрационный N 12254), от 01.12.2008 N 690н (зарегистрирован Министерством юстиции Российской Федерации 22.12.2008, регистрационный N 12917), от 23.12.2008 N 760н (зарегистрирован Министерством юстиции Российской Федерации 28.01.2009, регистрационный N 13195) и от 10.11.2011 N 1340н (зарегистрирован Министерством юстиции Российской Федерации 23.11.2011, регистрационный N 22368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Электронный текст документ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одготовлен ЗАО "Кодекс" и сверен по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официальный сайт Минюста Росс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www.minjust.ru (сканер-копия)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по состоянию на 01.04.2013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DejaVu Sans Condensed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DejaVu Sans Condensed" w:hAnsi="DejaVu Sans Condensed" w:eastAsia="Times New Roman" w:cs="DejaVu Sans Condensed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2:43:00Z</dcterms:created>
  <dc:creator>User</dc:creator>
  <dc:description/>
  <cp:keywords/>
  <dc:language>en-US</dc:language>
  <cp:lastModifiedBy>User</cp:lastModifiedBy>
  <dcterms:modified xsi:type="dcterms:W3CDTF">2013-06-18T02:43:00Z</dcterms:modified>
  <cp:revision>2</cp:revision>
  <dc:subject/>
  <dc:title>Об утверждении стандарта первичной медико-санитарной помощи детям при язве желудка и двенадцатиперстной кишки (ремиссия) </dc:title>
</cp:coreProperties>
</file>