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МИНИСТЕРСТВО ЗДРАВООХРАНЕНИЯ РОССИЙСКОЙ ФЕДЕРАЦИ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ПРИКАЗ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от 9 ноября 2012 года N 777н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Об утверждении стандарта первичной медико-санитарной помощи детям при юношеском артрите с системным началом 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В соответствии со статьей 37 Федерального закона от 21 ноября 2011 года N 323-Ф3 "Об основах охраны здоровья граждан в Российской Федерации" (Собрание законодательства Российской Федерации, 2011, N 48, ст.6724; 2012, N 26, ст.3442, 3446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иказываю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Утвердить стандарт первичной медико-санитарной помощи детям при юношеском артрите с системным началом согласно приложению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Министр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В.И.Скворцова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арегистрировано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 Министерстве юсти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29 декабря 2012 года,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егистрационный N 26488 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                    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риложение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к приказу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Министерства здравоохранения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  <w:r>
        <w:rPr>
          <w:color w:val="000001"/>
        </w:rPr>
        <w:t xml:space="preserve">от 9 ноября 2012 года N 777н 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Стандарт первичной медико-санитарной помощи детям при юношеском артрите с системным началом 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атегория </w:t>
      </w:r>
      <w:r>
        <w:rPr>
          <w:color w:val="000001"/>
        </w:rPr>
        <w:t xml:space="preserve">возрастная: дет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Пол:</w:t>
      </w:r>
      <w:r>
        <w:rPr>
          <w:color w:val="000001"/>
        </w:rPr>
        <w:t xml:space="preserve"> любо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аза:</w:t>
      </w:r>
      <w:r>
        <w:rPr>
          <w:color w:val="000001"/>
        </w:rPr>
        <w:t xml:space="preserve"> стабилизаци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тадия:</w:t>
      </w:r>
      <w:r>
        <w:rPr>
          <w:color w:val="000001"/>
        </w:rPr>
        <w:t xml:space="preserve"> люб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Осложнения:</w:t>
      </w:r>
      <w:r>
        <w:rPr>
          <w:color w:val="000001"/>
        </w:rPr>
        <w:t xml:space="preserve"> вне зависимости от осложнени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Вид </w:t>
      </w:r>
      <w:r>
        <w:rPr>
          <w:color w:val="000001"/>
        </w:rPr>
        <w:t xml:space="preserve">медицинской помощи: первичная медико-санитарная помощь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Условия </w:t>
      </w:r>
      <w:r>
        <w:rPr>
          <w:color w:val="000001"/>
        </w:rPr>
        <w:t xml:space="preserve">оказания медицинской помощи: амбулаторно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орма </w:t>
      </w:r>
      <w:r>
        <w:rPr>
          <w:color w:val="000001"/>
        </w:rPr>
        <w:t xml:space="preserve">оказания медицинской помощи: планов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редние </w:t>
      </w:r>
      <w:r>
        <w:rPr>
          <w:color w:val="000001"/>
        </w:rPr>
        <w:t xml:space="preserve">сроки лечения (количество дней): 168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од </w:t>
      </w:r>
      <w:r>
        <w:rPr>
          <w:color w:val="000001"/>
        </w:rPr>
        <w:t>по МКБ X</w:t>
      </w:r>
      <w:r>
        <w:rPr>
          <w:b/>
          <w:bCs/>
          <w:color w:val="000001"/>
        </w:rPr>
        <w:t>*</w:t>
      </w: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_______________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* Международная статистическая классификация болезней и проблем, связанных со здоровьем, X пересмотра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466"/>
        <w:gridCol w:w="5890"/>
      </w:tblGrid>
      <w:tr>
        <w:trPr/>
        <w:tc>
          <w:tcPr>
            <w:tcW w:w="346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58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3466" w:type="dxa"/>
            <w:tcBorders/>
          </w:tcPr>
          <w:p>
            <w:pPr>
              <w:pStyle w:val="FORMATTEXT"/>
              <w:jc w:val="both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>Нозологические единицы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5890" w:type="dxa"/>
            <w:tcBorders/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08.2 Юношеский артрит с системным началом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color w:val="000001"/>
        </w:rPr>
        <w:t>           </w:t>
      </w:r>
      <w:r>
        <w:rPr>
          <w:rFonts w:eastAsia="Arial"/>
          <w:color w:val="000001"/>
        </w:rPr>
        <w:t xml:space="preserve"> </w:t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FORMATTEXT"/>
        <w:ind w:firstLine="568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1. Медицинские мероприятия для диагностики заболевания, состояния  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704"/>
        <w:gridCol w:w="4089"/>
        <w:gridCol w:w="2038"/>
        <w:gridCol w:w="1525"/>
      </w:tblGrid>
      <w:tr>
        <w:trPr/>
        <w:tc>
          <w:tcPr>
            <w:tcW w:w="1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Прием (осмотр, консультация) врача-специалиста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  <w:r>
              <w:rPr>
                <w:color w:val="000001"/>
                <w:sz w:val="18"/>
                <w:szCs w:val="18"/>
              </w:rPr>
              <w:drawing>
                <wp:inline distT="0" distB="0" distL="0" distR="0">
                  <wp:extent cx="78740" cy="2012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 </w:t>
            </w:r>
          </w:p>
          <w:p>
            <w:pPr>
              <w:pStyle w:val="MIDDLEPICT"/>
              <w:jc w:val="both"/>
              <w:rPr/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drawing>
                <wp:inline distT="0" distB="0" distL="0" distR="0">
                  <wp:extent cx="78740" cy="2012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20" t="-164" r="-42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" cy="2012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t>Вероятность предоставления медицинских услуг или назначения лекарственных препаратов для медицинского применения (медицинских изделий), включенных в стандарт медицинской помощи, которая может принимать значения от 0 до 1, где 1 означает, что данное мероприятие проводится 100% пациентов, соответствующих данной модели, а цифры менее 1 - указанному в стандарте медицинской помощи проценту пациентов, имеющих соответствующие медицинские показания.</w:t>
            </w:r>
          </w:p>
          <w:p>
            <w:pPr>
              <w:pStyle w:val="MIDDLEPICT"/>
              <w:jc w:val="both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rFonts w:ascii="Times New Roman" w:hAnsi="Times New Roman" w:cs="Times New Roman"/>
                <w:color w:val="000001"/>
                <w:sz w:val="18"/>
                <w:szCs w:val="18"/>
              </w:rPr>
            </w:pPr>
            <w:r>
              <w:rPr>
                <w:rFonts w:cs="Times New Roman"/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13.001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диетолога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15.003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детского кардиолога первичны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0.001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по лечебной физкультуре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3.001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невролога первичны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8.001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ториноларинголога первичны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9.001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офтальмолога первичны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31.001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педиатра первичны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40.001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ревматолога первичны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0.001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травматолога-ортопеда первичны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5.001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фтизиатра первичны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8.003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- детского эндокринолога первичны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64.003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стоматолога детского первичны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871"/>
        <w:gridCol w:w="3922"/>
        <w:gridCol w:w="2038"/>
        <w:gridCol w:w="1525"/>
      </w:tblGrid>
      <w:tr>
        <w:trPr/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39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09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концентрации С-реактивного белка в сыворотке крови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54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сывороточных иммуноглобулинов в крови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15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стрептолизина-О в сыворотке крови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19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ревматоидных факторов в крови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26.002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чаговая проба с туберкулином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05.008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абораторный контроль за терапией лекарственными препаратами (непрямыми антикоагулянтами)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2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4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крови биохимический общетерапевтически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6 </w:t>
            </w:r>
          </w:p>
        </w:tc>
        <w:tc>
          <w:tcPr>
            <w:tcW w:w="3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мочи общий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704"/>
        <w:gridCol w:w="4089"/>
        <w:gridCol w:w="2038"/>
        <w:gridCol w:w="1525"/>
      </w:tblGrid>
      <w:tr>
        <w:trPr/>
        <w:tc>
          <w:tcPr>
            <w:tcW w:w="17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08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52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0.002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хокардиография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10.006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кардиограммы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3.032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кисти руки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3.041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всего таза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3.042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головки и шейки бедренной кости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3.052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стопы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4.003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локтевого сустава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4.004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лучезапястного сустава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4.005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коленного сустава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4.010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плечевого сустава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4.012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голеностопного сустава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9.007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легких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52.001 </w:t>
            </w:r>
          </w:p>
        </w:tc>
        <w:tc>
          <w:tcPr>
            <w:tcW w:w="4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плексное ультразвуковое исследование внутренних органов 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2. Медицинские услуги для лечения заболевания, состояния и контроля за лечением  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72"/>
        <w:gridCol w:w="4012"/>
        <w:gridCol w:w="2176"/>
        <w:gridCol w:w="1496"/>
      </w:tblGrid>
      <w:tr>
        <w:trPr/>
        <w:tc>
          <w:tcPr>
            <w:tcW w:w="1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Прием (осмотр, консультация) и наблюдение врача-специалиста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0.005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по лечебной физкультуре повторный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3.002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- невролога повторный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9.002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- офтальмолога повторный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40.002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- ревматолога повторный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В01.050.002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- травматолога-ортопеда повторный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58.004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- детского эндокринолога повторный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64.004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-стоматолога детского повторный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72"/>
        <w:gridCol w:w="4012"/>
        <w:gridCol w:w="2176"/>
        <w:gridCol w:w="1496"/>
      </w:tblGrid>
      <w:tr>
        <w:trPr/>
        <w:tc>
          <w:tcPr>
            <w:tcW w:w="1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Наблюдение и уход за пациентом медицинскими работниками со средним (начальным) профессиональным образованием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01.002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одкожное введение лекарственных препаратов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0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02.002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нутримышечное введение лекарственных препаратов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9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05.001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зятие крови из пальца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11.12.009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зятие крови из периферической вены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72"/>
        <w:gridCol w:w="4012"/>
        <w:gridCol w:w="2176"/>
        <w:gridCol w:w="1496"/>
      </w:tblGrid>
      <w:tr>
        <w:trPr/>
        <w:tc>
          <w:tcPr>
            <w:tcW w:w="1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09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концентрации С-реактивного белка в сыворотке крови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2.06.019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ревматоидных факторов в крови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05.008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абораторный контроль за терапией лекарственными препаратами (непрямыми антикоагулянтами)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3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развернутый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4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крови биохимический общетерапевтический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72"/>
        <w:gridCol w:w="4012"/>
        <w:gridCol w:w="2176"/>
        <w:gridCol w:w="1496"/>
      </w:tblGrid>
      <w:tr>
        <w:trPr/>
        <w:tc>
          <w:tcPr>
            <w:tcW w:w="1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0.002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хокардиография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10.006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кардиограммы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6.09.007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нтгенография легких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52.001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плексное ультразвуковое исследование внутренних органов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835"/>
        <w:gridCol w:w="3849"/>
        <w:gridCol w:w="2176"/>
        <w:gridCol w:w="1496"/>
      </w:tblGrid>
      <w:tr>
        <w:trPr/>
        <w:tc>
          <w:tcPr>
            <w:tcW w:w="1835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38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Хирургические, эндоскопические, эндоваскулярные и другие методы лечения, требующие анестезиологического и/или реаниматологического сопровожде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/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04.004 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нутрисуставное введение лекарственных препаратов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03.004.001 </w:t>
            </w:r>
          </w:p>
        </w:tc>
        <w:tc>
          <w:tcPr>
            <w:tcW w:w="3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стная анестезия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,0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672"/>
        <w:gridCol w:w="4012"/>
        <w:gridCol w:w="2176"/>
        <w:gridCol w:w="1496"/>
      </w:tblGrid>
      <w:tr>
        <w:trPr/>
        <w:tc>
          <w:tcPr>
            <w:tcW w:w="167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0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17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Немедикаментозные методы профилактики, лечения и медицинской реабилитации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9.30.003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ечебная гимнастика при заболеваниях опорно-двигательного аппарата у детей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930.006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ханотерапия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1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1.01.003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ссаж шеи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1.01.004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ссаж рук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1.01.009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ссаж ног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</w:tr>
      <w:tr>
        <w:trPr/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1.30.004 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ссаж при заболеваниях опорно-двигательного аппарата у детей раннего возраста 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>3. 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   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28" w:type="dxa"/>
          <w:bottom w:w="114" w:type="dxa"/>
          <w:right w:w="28" w:type="dxa"/>
        </w:tblCellMar>
      </w:tblPr>
      <w:tblGrid>
        <w:gridCol w:w="871"/>
        <w:gridCol w:w="2195"/>
        <w:gridCol w:w="1755"/>
        <w:gridCol w:w="1611"/>
        <w:gridCol w:w="1026"/>
        <w:gridCol w:w="1026"/>
        <w:gridCol w:w="872"/>
      </w:tblGrid>
      <w:tr>
        <w:trPr/>
        <w:tc>
          <w:tcPr>
            <w:tcW w:w="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219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7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87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нато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рапевтическ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химическая классификац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лекарственного препарата**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диницы из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ения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СД***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КД**** 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 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*** Средняя суточная доза.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**** Средняя курсовая доза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2ВС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протонового насос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мепразол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2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зомепразол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6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2ВХ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препараты для лечения язвенной болезни желудка и двенадцатиперстной кишки и гастроэзофагальной рефлюксной болезн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смута трикалия дицитрат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8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СС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итамин D и его аналоги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лекальциферол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E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0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40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ВВ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олиевая кислота и ее производн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олиевая кислота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8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C07AB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елективные бета-адреноблокатор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тенолол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0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исопролол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C08CA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дигидропириди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лодипин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ифедипин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2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C09AA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АПФ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аптоприл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5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5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Эналаприл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H02AB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люкокортикоид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2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етаметазон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7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1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тилпреднизолон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8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4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еднизолон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8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05ВА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епараты кальцитони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альцитонин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E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0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CR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бинации пенициллинов, включая комбинации с ингибиторами бета-лактамаз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моксициллин+ [Клавулановая кислота]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500+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375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10500+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2625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DD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алоспорины 3-го покол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триаксон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EE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мбинированные препараты сульфаниламидов и триметоприма, включая производные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-тримоксазол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6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44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FA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акролид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ларитромицин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40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MA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торхинолон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омефлоксацин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2AC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триазол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луконазол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5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4AC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Гидразид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зониазид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900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L01BA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оги фолиевой кислот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тотрексат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8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L04AC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интерлейки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оцилизумаб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8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L04AD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нгибиторы кальциневрина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иклоспорин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0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01AB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уксусной кислоты и родственные соединения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иклофенак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35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01AC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ксикам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локсикам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15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01AX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ругие нестероидные противовоспал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льные и противоревмат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ческие препарат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имесулид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800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M05BA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ифосфонат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8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лендроновая кислота 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40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я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 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 При назначении лекарственных препаратов для медицинского применения детя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 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6724; 2012, N 26, ст.3442, 3446)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 Граждане, имеющие в соответствии с Федеральным законом от 17.07.99 N 178-ФЗ "О государственной социальной помощи" (Собрание законодательства Российской Федерации, 1999, N 29, ст.3699, 2004, N 35, ст.3607; 2006, N 48, ст.4945; 2007, N 43, ст.5084; 2008, N 9, ст.817; 2008, N 29, ст.3410; N 52, ст.6224; 2009, N 18, ст.2152; N 30, ст.3739; N 52, ст.6417; 2010, N 50, ст.6603; 2011, N 27, ст.3880; 2012, N 31, ст.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N 665 (зарегистрирован Министерством юстиции Российской Федерации 27.09.2006, регистрационный N 8322), с изменениями, внесенными приказами Министерства здравоохранения и социального развития Российской Федерации от 19.10.2007 N 651 (зарегистрирован Министерством юстиции Российской Федерации 19.10.2007, регистрационный N 10367), от 27.08.2008 N 451н (зарегистрирован Министерством юстиции Российской Федерации 10.09.2008, регистрационный N 12254), от 01.12.2008 N 690н (зарегистрирован Министерством юстиции Российской Федерации 22.12.2008, регистрационный N 12917), от 23.12.2008 N 760н (зарегистрирован Министерством юстиции Российской Федерации 28.01.2009, регистрационный N 13195) и от 10.11.2011 N 1340н (зарегистрирован Министерством юстиции Российской Федерации 23.11.2011, регистрационный N 22368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Электронный текст документ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дготовлен ЗАО "Кодекс" и сверен п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фициальный сайт Минюста Росс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www.minjust.ru (сканер-копия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по состоянию на 21.01.2013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HEADERTEXT"/>
        <w:ind w:firstLine="568"/>
        <w:jc w:val="both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ind w:firstLine="568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</w:t>
      </w:r>
      <w:r>
        <w:rPr>
          <w:rFonts w:eastAsia="Arial"/>
          <w:b/>
          <w:bCs/>
          <w:color w:val="000001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DejaVu Sans Condensed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02:21:00Z</dcterms:created>
  <dc:creator>User</dc:creator>
  <dc:description/>
  <cp:keywords/>
  <dc:language>en-US</dc:language>
  <cp:lastModifiedBy>User</cp:lastModifiedBy>
  <dcterms:modified xsi:type="dcterms:W3CDTF">2013-06-18T02:21:00Z</dcterms:modified>
  <cp:revision>2</cp:revision>
  <dc:subject/>
  <dc:title>Об утверждении стандарта первичной медико-санитарной помощи детям при юношеском артрите с системным началом </dc:title>
</cp:coreProperties>
</file>