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МИНИСТЕРСТВО ЗДРАВООХРАНЕНИЯ РОССИЙСКОЙ ФЕДЕРАЦИИ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ПРИКАЗ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от 9 ноября 2012 года N 865н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</w:t>
      </w: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Об утверждении стандарта первичной медико-санитарной помощи детям при юношеском (ювенильном) артрите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В соответствии со статьей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иказываю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твердить стандарт первичной медико-санитарной помощи детям при юношеском (ювенильном) артрите согласно приложению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Министр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.И.Скворцова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Зарегистрировано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 Министерстве юстиции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15 февраля 2013 года,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егистрационный N 27123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риложение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к приказу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 </w:t>
      </w:r>
      <w:r>
        <w:rPr>
          <w:color w:val="000001"/>
        </w:rPr>
        <w:t>Министерства здравоохранения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т 9 ноября 2012 года N 865н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Стандарт первичной медико-санитарной помощи детям при юношеском (ювенильном) артрите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атегория </w:t>
      </w:r>
      <w:r>
        <w:rPr>
          <w:color w:val="000001"/>
        </w:rPr>
        <w:t xml:space="preserve">возрастная: дет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Пол:</w:t>
      </w:r>
      <w:r>
        <w:rPr>
          <w:color w:val="000001"/>
        </w:rPr>
        <w:t xml:space="preserve"> любо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аза:</w:t>
      </w:r>
      <w:r>
        <w:rPr>
          <w:color w:val="000001"/>
        </w:rPr>
        <w:t xml:space="preserve"> стабилизац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тадия:</w:t>
      </w:r>
      <w:r>
        <w:rPr>
          <w:color w:val="000001"/>
        </w:rPr>
        <w:t xml:space="preserve"> люб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Осложнение:</w:t>
      </w:r>
      <w:r>
        <w:rPr>
          <w:color w:val="000001"/>
        </w:rPr>
        <w:t xml:space="preserve"> вне зависимости от осложнени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Вид </w:t>
      </w:r>
      <w:r>
        <w:rPr>
          <w:color w:val="000001"/>
        </w:rPr>
        <w:t xml:space="preserve">медицинской помощи: первичная медико-санитарная помощь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Условия </w:t>
      </w:r>
      <w:r>
        <w:rPr>
          <w:color w:val="000001"/>
        </w:rPr>
        <w:t xml:space="preserve">оказания медицинской помощи: амбулаторно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орма </w:t>
      </w:r>
      <w:r>
        <w:rPr>
          <w:color w:val="000001"/>
        </w:rPr>
        <w:t xml:space="preserve">оказания медицинской помощи: планов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редние </w:t>
      </w:r>
      <w:r>
        <w:rPr>
          <w:color w:val="000001"/>
        </w:rPr>
        <w:t xml:space="preserve">сроки лечения (количество дней): 180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од </w:t>
      </w:r>
      <w:r>
        <w:rPr>
          <w:color w:val="000001"/>
        </w:rPr>
        <w:t>по МКБ X</w:t>
      </w:r>
      <w:r>
        <w:rPr>
          <w:b/>
          <w:bCs/>
          <w:color w:val="000001"/>
        </w:rPr>
        <w:t>*</w:t>
      </w: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_______________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     </w:t>
      </w:r>
      <w:r>
        <w:rPr>
          <w:color w:val="000001"/>
        </w:rPr>
        <w:t>* Международная статистическая классификация болезней и проблем, связанных со здоровьем, X пересмотра.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Нозологические </w:t>
      </w:r>
      <w:r>
        <w:rPr>
          <w:color w:val="000001"/>
        </w:rPr>
        <w:t>единицы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067"/>
        <w:gridCol w:w="1049"/>
        <w:gridCol w:w="4240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08.0 </w:t>
            </w:r>
          </w:p>
        </w:tc>
        <w:tc>
          <w:tcPr>
            <w:tcW w:w="424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Юношеский ревматоидный артри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08.1 </w:t>
            </w:r>
          </w:p>
        </w:tc>
        <w:tc>
          <w:tcPr>
            <w:tcW w:w="424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Юношеский анкилозирующий спондили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08.3 </w:t>
            </w:r>
          </w:p>
        </w:tc>
        <w:tc>
          <w:tcPr>
            <w:tcW w:w="424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Юношеский полиартрит (серонегативный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08.4 </w:t>
            </w:r>
          </w:p>
        </w:tc>
        <w:tc>
          <w:tcPr>
            <w:tcW w:w="424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ауциартикулярный юношеский артрит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/>
      </w:pPr>
      <w:r>
        <w:rPr>
          <w:rFonts w:eastAsia="Arial"/>
        </w:rPr>
        <w:t xml:space="preserve"> </w:t>
      </w:r>
      <w:r>
        <w:rPr/>
        <w:t>1. Медицинские мероприятия для диагностики заболевания, состояния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eastAsia="Calibri" w:cs="Calibri"/>
                <w:b/>
                <w:bCs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Прием (осмотр, консультация) врача-специалиста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>Усредненный показатель частоты предоставления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4930" cy="175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4930" cy="175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Вероятность 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- указанному в стандарте медицинской помощи проценту пациентов, имеющих соответствующие медицинские показания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0.00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по лечебной физкультуре первич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3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невролога первич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8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ториноларинголога первич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9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фтальмолога первич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40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ревматолога первич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0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травматолога-ортопеда первич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8.003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- детского эндокринолога первич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64.003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стоматолога детского первич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Лабораторные методы исследования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д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дицинско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9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концентрации С-реактивного белка в сыворотке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5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сывороточных иммуноглобулинов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10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15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стрептолизина-О в сыворотке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19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ревматоидных факторов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26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чаговая проба с туберкулином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биохимический общетерапевтически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Инструментальные методы исследования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д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дицинско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0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хокардиография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10.006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3.03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кисти рук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3.04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всего таза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3.04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головки и шейки бедренной кост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3.05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стопы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03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локтевого сустава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0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лучезапястного сустава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05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коленного сустава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10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плечевого сустава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1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голеностопного сустава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9.007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легких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52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плексное ультразвуковое исследование внутренних органов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2. Медицинские услуги для лечения заболевания, состояния и контроля за лечением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Прием (осмотр, консультация) и наблюдение врача-специалиста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д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дицинско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3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смотр (консультация) врача-анестезиолога-реаниматолога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0.005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по лечебной физкультуре повтор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3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 невролога повтор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9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фтальмолога повтор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40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ревматолога повтор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0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травматолога-ортопеда повтор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8.00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- детского эндокринолога повтор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64.00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стоматолога детского повторны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Наблюдение и уход за пациентом медицинскими работниками со средним (начальным) профессиональным образованием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д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дицинско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01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дкожное введение лекарственных препаратов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02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нутримышечное введение лекарственных препаратов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9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Лабораторные методы исследования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д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дицинско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9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концентрации С-реактивного белка в сыворотке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10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антител к антигенам ядра клетки и ДНК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15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стрептолизина-О в сыворотке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19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ревматоидных факторов в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биохимический общетерапевтический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Инструментальные методы исследования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д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дицинско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0.00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хокардиография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10.006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9.007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легких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52.00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плексное ультразвуковое исследование внутренних органов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Хирургические, эндоскопические, эндоваскулярные и другие методы лечения, требующие анестезиологического и/или реаниматологического сопровождения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д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дицинско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04.00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нутрисуставное введение лекарственных препаратов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26.01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ара- и ретробульбарные инъекци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3.00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естезиологическое пособие (включая раннее послеоперационное ведение)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1"/>
        <w:gridCol w:w="4111"/>
        <w:gridCol w:w="196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Немедикаментозные методы профилактики, лечения и медицинской реабилитации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д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дицинско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услуги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1.01.003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ссаж шеи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1.01.004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ссаж рук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1.01.009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ссаж ног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3. 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091"/>
        <w:gridCol w:w="1866"/>
        <w:gridCol w:w="2032"/>
        <w:gridCol w:w="1091"/>
        <w:gridCol w:w="1092"/>
        <w:gridCol w:w="1092"/>
        <w:gridCol w:w="1092"/>
      </w:tblGrid>
      <w:tr>
        <w:trPr/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нато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рапевтичес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химическая классификация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лекарственного препарата**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ср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нный показ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ль частоты пред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тавле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диницы из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е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СД***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КД**** 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** 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*** Средняя суточная доза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**** Средняя курсовая доза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ВС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протонового насоса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мепразол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мепразол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6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ВХ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ругие препараты для лечения язвенной болезни желудка и двенадцат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ерстной кишки 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гастроэзофагаль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й рефлюксной болезни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смута трикалия дицитрат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8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СС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тамин D и его аналоги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лекальциферол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E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67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006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BB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олиевая кислота и ее производные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олиевая кислота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8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C07AB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елективные бета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адреноблокаторы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тенолол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0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сопролол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C08CA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дигидропиридина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лодипин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ифедипин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2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C09AA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АПФ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птоприл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5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5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налаприл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H02AB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люкокортикоиды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2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етаметазон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1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тилпреднизолон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4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днизолон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H05BA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параты кальцитонина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льцитонин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E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0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CR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бинации пенициллинов, включая комбинации с ингибиторами бета-лактамаз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оксициллин+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[Клавулановая кислота]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500+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35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500+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2625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DD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алоспорины 3-го поколения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триаксон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EE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бинированные препараты сульфаниламидов и триметоприма, включая производные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-тримоксазол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6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44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FA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кролиды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ларитромицин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MA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торхинолоны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омефлоксацин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2AC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триазола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луконазол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5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4AC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идразиды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зониазид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00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1BA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оги фолиевой кислоты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тотрексат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8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тотрексат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9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8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4AA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елективные иммун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депрессанты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батацепт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5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5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4AB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фактора некроза опухоли альфа (ФНО-альфа)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далимумаб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8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танерцепт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4AD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кальциневрина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иклоспорин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0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01AB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уксусной кислоты и родственные соединения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иклофенак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5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01AC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ксикамы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локсикам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15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M01AX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ругие нестероидные противовоспал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льные и противоревмат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ческ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репараты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имесулид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80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05ВА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фосфонаты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лендроновая кислота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0 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бандроновая кислота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      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я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 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 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 Граждане, имеющие в соответствии с Федеральным законом от 17.07.99 N 178-ФЗ "О государственной социальной помощи" (Собрание законодательства Российской Федерации, 1999, N 29, ст.3699; 2004, N 35, ст.3607; 2006, N 48, ст.4945; 2007, N 43, ст.5084; 2008, N 9, ст.817; 2008, N 29, ст.3410; N 52, ст.6224; 2009, N 18, ст.2152; N 30, ст.3739; N 52, ст.6417; 2010, N 50, ст.6603; 2011, N 27, ст.3880; 2012, N 31, ст.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N 665 (зарегистрирован Министерством юстиции Российской Федерации 27.09.2006, регистрационный N 8322), с изменениями, внесенными приказами Министерства здравоохранения и социального развития Российской Федерации от 19.10.2007 N 651 (зарегистрирован Министерством юстиции Российской Федерации 19.10.2007, регистрационный N 10367), от 27.08.2008 N 451н (зарегистрирован Министерством юстиции Российской Федерации 10.09.2008, регистрационный N 12254), от 01.12.2008 N 690н (зарегистрирован Министерством юстиции Российской Федерации 22.12.2008, регистрационный N 12917), от 23.12.2008 N 760н (зарегистрирован Министерством юстиции Российской Федерации 28.01.2009, регистрационный N 13195) и от 10.11.2011 N 1340н (зарегистрирован Министерством юстиции Российской Федерации 23.11.2011, регистрационный N 22368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Электронный текст документ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дготовлен ЗАО "Кодекс" и сверен п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ый сайт Минюста Росс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www.minjust.ru (сканер-копия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 состоянию на 25.02.2013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DejaVu Sans Condense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9:00Z</dcterms:created>
  <dc:creator>User</dc:creator>
  <dc:description/>
  <cp:keywords/>
  <dc:language>en-US</dc:language>
  <cp:lastModifiedBy>User</cp:lastModifiedBy>
  <dcterms:modified xsi:type="dcterms:W3CDTF">2013-06-17T07:29:00Z</dcterms:modified>
  <cp:revision>2</cp:revision>
  <dc:subject/>
  <dc:title>Об утверждении стандарта первичной медико-санитарной помощи детям при юношеском (ювенильном) артрите </dc:title>
</cp:coreProperties>
</file>